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/>
        <w:ind w:right="-113" w:firstLine="709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permStart w:id="0" w:edGrp="everyone"/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  <w:permEnd w:id="0"/>
    </w:p>
    <w:p>
      <w:pPr>
        <w:pStyle w:val="Normal"/>
        <w:widowControl w:val="false"/>
        <w:numPr>
          <w:ilvl w:val="0"/>
          <w:numId w:val="0"/>
        </w:numPr>
        <w:spacing w:lineRule="auto" w:line="240"/>
        <w:ind w:right="-113" w:firstLine="709"/>
        <w:jc w:val="right"/>
        <w:outlineLvl w:val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right="-113"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ТЕЛЬСТВО РОСТОВСКОЙ ОБЛАСТИ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___________ г. № _____</w:t>
      </w:r>
    </w:p>
    <w:p>
      <w:pPr>
        <w:pStyle w:val="Normal"/>
        <w:widowControl w:val="false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</w:t>
      </w:r>
      <w:r>
        <w:rPr>
          <w:rFonts w:ascii="Times New Roman" w:hAnsi="Times New Roman"/>
          <w:b/>
          <w:sz w:val="28"/>
          <w:szCs w:val="28"/>
        </w:rPr>
        <w:t>государственной поддержке  сельскохозяйственных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потребительских кооперативов </w:t>
      </w:r>
      <w:r>
        <w:rPr>
          <w:rFonts w:eastAsia="Calibri" w:cs="Times New Roman" w:ascii="Times New Roman" w:hAnsi="Times New Roman"/>
          <w:b/>
          <w:sz w:val="28"/>
          <w:szCs w:val="28"/>
        </w:rPr>
        <w:t>с целью создания системы оптовых распределительных и логистических центров по сбыту растениеводческой продукции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казания финансовой поддержки на развитие региональных систем сельскохозяйственных потребительских кооперативов и организаций потребительской кооперации Ростовской области в рамках реализации на территории Ростов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 «Развитие кооперации, малого и среднего предпринимательства на селе»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программой Ростовской области «Развитие сельского хозяйства и регулирование рынков сельскохозяйственной продукции, сырья и продовольствия», утвержденной постановлением Правительства Ростовской области от 25.09.2013 № 592, Правительство Рост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spacing w:lineRule="auto" w:line="240"/>
        <w:ind w:right="-113"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/>
        <w:ind w:left="1068" w:right="-11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ListParagraph"/>
        <w:widowControl w:val="false"/>
        <w:numPr>
          <w:ilvl w:val="1"/>
          <w:numId w:val="2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оложение о порядке предоставления субсидий  сельскохозяйственным потребительским кооперативам – гра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 финансовое обеспечение части затрат на приобретение основных средств с целью создания системы оптовых распределительных и логистических центров по сбыту растениеводческой продукции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</w:t>
      </w:r>
    </w:p>
    <w:p>
      <w:pPr>
        <w:pStyle w:val="ListParagraph"/>
        <w:widowControl w:val="false"/>
        <w:numPr>
          <w:ilvl w:val="1"/>
          <w:numId w:val="2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оложение о порядке предоставления субсидий  сельскохозяйственным потребительским кооперативам – гра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 финансовое обеспечение части затрат на сервисное обслуживание производства, заготовки, переработки, хранения и сбыта растениеводческой продукции, произведенной малыми формами хозяйствования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2</w:t>
      </w:r>
    </w:p>
    <w:p>
      <w:pPr>
        <w:pStyle w:val="Normal"/>
        <w:widowControl w:val="false"/>
        <w:spacing w:lineRule="auto" w:line="240"/>
        <w:ind w:right="-11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инистерству финансов Ростовской области (Федотова Л.В.) направлять средства, предусмотренные на эти цели в областном бюджете на текущий финансовый год, в соответствии с настоящим постановлением. </w:t>
      </w:r>
    </w:p>
    <w:p>
      <w:pPr>
        <w:pStyle w:val="Normal"/>
        <w:widowControl w:val="false"/>
        <w:spacing w:lineRule="auto" w:line="240"/>
        <w:ind w:right="-11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 и применяется к правоотношениям, возникшим с 1 января 2014 г.</w:t>
      </w:r>
    </w:p>
    <w:p>
      <w:pPr>
        <w:pStyle w:val="Normal"/>
        <w:widowControl w:val="false"/>
        <w:spacing w:lineRule="auto" w:line="240"/>
        <w:ind w:right="-11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возложить на заместителя Губернатора Ростовской области - министра сельского хозяйства и продовольствия Василенко В.Н.</w:t>
      </w:r>
    </w:p>
    <w:p>
      <w:pPr>
        <w:pStyle w:val="Normal"/>
        <w:widowControl w:val="false"/>
        <w:spacing w:lineRule="auto" w:line="240"/>
        <w:ind w:right="-113"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/>
        <w:ind w:right="-113"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/>
        <w:ind w:right="-11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widowControl w:val="false"/>
        <w:spacing w:lineRule="auto" w:line="240"/>
        <w:ind w:right="-11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                                                                              В.Ю.Голубев</w:t>
      </w:r>
    </w:p>
    <w:p>
      <w:pPr>
        <w:pStyle w:val="Normal"/>
        <w:widowControl w:val="false"/>
        <w:spacing w:lineRule="auto" w:line="240"/>
        <w:ind w:right="-113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/>
        <w:ind w:right="-11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вносит</w:t>
      </w:r>
    </w:p>
    <w:p>
      <w:pPr>
        <w:pStyle w:val="Normal"/>
        <w:widowControl w:val="false"/>
        <w:spacing w:lineRule="auto" w:line="240"/>
        <w:ind w:right="-11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стерство сельского хозяйства</w:t>
      </w:r>
    </w:p>
    <w:p>
      <w:pPr>
        <w:pStyle w:val="Normal"/>
        <w:widowControl w:val="false"/>
        <w:spacing w:lineRule="auto" w:line="240"/>
        <w:ind w:right="-11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продовольствия Ростов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right="-113"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______</w:t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0"/>
      <w:bookmarkStart w:id="1" w:name="Par40"/>
      <w:bookmarkEnd w:id="1"/>
    </w:p>
    <w:p>
      <w:pPr>
        <w:pStyle w:val="Normal"/>
        <w:numPr>
          <w:ilvl w:val="0"/>
          <w:numId w:val="0"/>
        </w:numPr>
        <w:spacing w:lineRule="auto" w:line="240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355"/>
      <w:bookmarkStart w:id="3" w:name="Par355"/>
      <w:bookmarkEnd w:id="3"/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предоставления субсидий  сельскохозяйственным потребительским кооперативам – гран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финансовое обеспечение части затрат на приобретение основных средств, с целью создания системы оптовых распределительных и логистических центров по сбыту растениеводческой продукции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устанавливает порядок предоставления субсидий сельскохозяйственным потребительским кооперативам (кроме кредитных кооперативов) - грантов </w:t>
      </w:r>
      <w:r>
        <w:rPr>
          <w:rFonts w:ascii="Times New Roman" w:hAnsi="Times New Roman"/>
          <w:sz w:val="28"/>
          <w:szCs w:val="28"/>
        </w:rPr>
        <w:t>на финансовое обеспечение части затрат на приобретение основных средств с целью создания системы оптовых распределительных и логистических центров по сбыту растениеводческой продукции в рамках реализации мероприятий ведомственной целевой программы «Развитие оптовых распределительных и логистических центров» подпрограммы «Развитие кооперации, малого и среднего предпринимательства на селе»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</w:t>
      </w:r>
      <w:r>
        <w:rPr>
          <w:rFonts w:cs="Times New Roman" w:ascii="Times New Roman" w:hAnsi="Times New Roman"/>
          <w:sz w:val="28"/>
          <w:szCs w:val="28"/>
        </w:rPr>
        <w:t xml:space="preserve"> (далее –грантов)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настоящем Положении используются следующие понятия:</w:t>
      </w:r>
    </w:p>
    <w:p>
      <w:pPr>
        <w:pStyle w:val="Normal"/>
        <w:widowControl w:val="false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овый распределительный центр - территория, на которой осуществляются прием, хранение, предпродажная подготовка, оптово-розничная торговля сельскохозяйственной продукции;</w:t>
      </w:r>
    </w:p>
    <w:p>
      <w:pPr>
        <w:pStyle w:val="Normal"/>
        <w:widowControl w:val="false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овый логистический центр - территория, на которой осуществляются закупка, первичная обработка, предпродажная подготовка, хранение, сбыт сельскохозяйственной продукции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, приобретаемые с целью формирования оптового логистического и оптового распределительного центра - здания и сооружения, закупочно-торговые комплексы для закупки, хранения, переработки и сбыта сельскохозяйственной продукции; земельные участки, на которых расположены указанные объекты и вновь приобретаемые земельные участки для размещения указанных объектов; специализированный автотранспорт, погрузочно-разгрузочная техника и оборудование; холодильные машины, узлы, агрегаты, элементы, трубопроводы, необходимые для создания, распределения и использования холода; оборудование по предпродажной подготовке, хранению, переработке и реализации сельхозпродукции (далее - основные средства)..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ы предоставляются на финансовое обеспечение части затрат на приобретение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й и сооружений, закупочно-торговых комплексов для производства, закупки, хранения, переработки и сбыта сельскохозяйственной продукции, земельных участков, на которых расположены указанные объекты и вновь приобретаемых земельных участков для размещения указанных объектов;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я для организации закупки продукции – грузовой и специализированный автотранспорт, погрузочно-разгрузочной техники и оборудование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одильных машин, узлов, агрегатов, элементов, трубопроводов, необходимых для создания, распределения и использования холода;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я по предпродажной подготовке, хранению, переработке и реализации сельхозпродукции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рологического оборудовани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ранты, указанные в </w:t>
      </w:r>
      <w:hyperlink w:anchor="Par52">
        <w:r>
          <w:rPr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оставляются за счет средств областного бюджета сельскохозяйственным потребительским кооперативам (за исключением кредитных), зарегистрированным в соответствии с Федеральным </w:t>
      </w:r>
      <w:hyperlink r:id="rId2">
        <w:r>
          <w:rPr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8.12.1995 № 193-ФЗ «О сельскохозяйственной кооперации» и соответствующим требованиям Федерального </w:t>
      </w:r>
      <w:hyperlink r:id="rId3">
        <w:r>
          <w:rPr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06 № 264-ФЗ «О развитии сельского хозяйства» при услови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у получателей грантов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свидетельства о государственной регистрации или свидетельства о постановке на учет в налоговом органе получателей грантов на территории Ростовской област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у получателей грантов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у получателей грантов просроченной задолженности по заработной плате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у получателей грантов просроченной задолженности по денежным обязательствам перед областным бюджетом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го уровня заработной платы работников получателей грантов не ниже величины прожиточного минимума, установленного для трудоспособного населения Ростовской област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лавным распорядителем средств областного бюджета, предоставляемых в виде грантов, является министерство сельского хозяйства и продовольствия Ростовской области (далее - главный распорядитель), а в случае включения данного направления поддержки в экономически значимые региональные программы и подлежащие софинансированию из федерального бюджета министерство сельского хозяйства и продовольствия Ростовской области является уполномоченным органом исполнительной власти Ростовской области по распределению средств федерального бюджет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нт на финансовое обеспечение части затрат, указанные в пункте 1 настоящего положения - средства, из областного и  федерального бюджетов поступают на счет сельскохозяйственного потребительского кооператива, открытый в кредитной организации, для софинансирования его затрат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color w:val="943634" w:themeColor="accent2" w:themeShade="bf"/>
          <w:sz w:val="28"/>
          <w:szCs w:val="28"/>
        </w:rPr>
      </w:pPr>
      <w:r>
        <w:rPr>
          <w:rFonts w:cs="Times New Roman" w:ascii="Times New Roman" w:hAnsi="Times New Roman"/>
          <w:color w:val="943634" w:themeColor="accent2" w:themeShade="bf"/>
          <w:sz w:val="28"/>
          <w:szCs w:val="28"/>
        </w:rPr>
        <w:t>7. Максимальный размер гранта составляет 70 процентов затрат (без учета НДС и транспортных расходов), указанных в плане расходов на текущий финансовый год, но не более 2500,0 тысяч рублей на одного получателя гранта в текущем финансовом году по данному виду поддержк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чет размера гранта из федерального бюджета производится в процентном соотношении от планируемых затрат исходя из долей софинансирования согласно объемам средств, выделенных из федерального и областного бюджетов на указанные цел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смотрению в качестве оснований для предоставления грантов не принимаются сделки, подпадающие под действие </w:t>
      </w:r>
      <w:hyperlink r:id="rId4">
        <w:r>
          <w:rPr>
            <w:rFonts w:cs="Times New Roman" w:ascii="Times New Roman" w:hAnsi="Times New Roman"/>
            <w:sz w:val="28"/>
            <w:szCs w:val="28"/>
          </w:rPr>
          <w:t>пункта 4 статьи 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8.12.1995 № 193-ФЗ «О сельскохозяйственной кооперации»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пределение грантов между получателями осуществляется главным распорядителем согласно представленным получателями грантов справкам-расчетам, предусмотренным настоящим Положением, в пределах лимитов бюджетных ассигнований, предусмотренных в текущем финансовом году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вышения заявленной к возмещению получателями грантов общей суммы фактических затрат над суммой плановых бюджетных ассигнований, предусмотренных в текущем финансовом году на эти цели, грант распределяется пропорционально произведенным затратам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ля получения гранта получатели грантов представляют главному распорядителю следующие документы:</w:t>
      </w:r>
    </w:p>
    <w:p>
      <w:pPr>
        <w:pStyle w:val="Normal"/>
        <w:widowControl w:val="false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Письменное обращение на имя заместителя Губернатора Ростовской области - министра сельского хозяйства и продовольствия с указанием банковских реквизитов для получения гранта.</w:t>
      </w:r>
    </w:p>
    <w:p>
      <w:pPr>
        <w:pStyle w:val="Normal"/>
        <w:widowControl w:val="false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Справку-</w:t>
      </w:r>
      <w:hyperlink w:anchor="Par500">
        <w:r>
          <w:rPr>
            <w:rFonts w:cs="Times New Roman" w:ascii="Times New Roman" w:hAnsi="Times New Roman"/>
            <w:sz w:val="28"/>
            <w:szCs w:val="28"/>
          </w:rPr>
          <w:t>расчет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ичитающейся сумме гранта на </w:t>
      </w:r>
      <w:r>
        <w:rPr>
          <w:rFonts w:cs="Times New Roman" w:ascii="Times New Roman" w:hAnsi="Times New Roman"/>
          <w:sz w:val="28"/>
          <w:szCs w:val="28"/>
        </w:rPr>
        <w:t>приобретение основных средств, с целью создания системы оптовых распределительных и логистических центров по сбыту растениеводческой продукции по форме согласно приложению № 1 к настоящему Положению.</w:t>
      </w:r>
    </w:p>
    <w:p>
      <w:pPr>
        <w:pStyle w:val="Normal"/>
        <w:widowControl w:val="false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Справку-</w:t>
      </w:r>
      <w:hyperlink w:anchor="Par500">
        <w:r>
          <w:rPr>
            <w:rFonts w:cs="Times New Roman" w:ascii="Times New Roman" w:hAnsi="Times New Roman"/>
            <w:sz w:val="28"/>
            <w:szCs w:val="28"/>
          </w:rPr>
          <w:t>расчет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ичитающейся сумме </w:t>
      </w:r>
      <w:r>
        <w:rPr>
          <w:rFonts w:cs="Times New Roman" w:ascii="Times New Roman" w:hAnsi="Times New Roman"/>
          <w:sz w:val="28"/>
          <w:szCs w:val="28"/>
        </w:rPr>
        <w:t>гран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приобретение основных средств, с целью создания системы оптовых распределительных и логистических центров по сбыту растениеводческой продукции по форме согласно приложению  № 2 к настоящему Положению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Выписку банковского счета получателя господдержки, заверенную кредитной организацией, подтверждающую наличие собственных денежных средств в размере не менее 30 процентов от стоимости каждого наименования приобретений, указанных в бизнес-плане и плане расходов.</w:t>
      </w:r>
    </w:p>
    <w:p>
      <w:pPr>
        <w:pStyle w:val="Normal"/>
        <w:widowControl w:val="false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bookmarkStart w:id="4" w:name="Par400"/>
      <w:bookmarkEnd w:id="4"/>
      <w:r>
        <w:rPr>
          <w:rFonts w:cs="Times New Roman" w:ascii="Times New Roman" w:hAnsi="Times New Roman"/>
          <w:sz w:val="28"/>
          <w:szCs w:val="28"/>
        </w:rPr>
        <w:t>10.5. Копия учредительных документов в редакции, действительной на дату подачи документов..</w:t>
      </w:r>
    </w:p>
    <w:p>
      <w:pPr>
        <w:pStyle w:val="Normal"/>
        <w:widowControl w:val="false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6. Справку с указанием среднесписочной численности, среднемесячной заработной платы (нарастающим итогом с начала года), об отсутствии просроченной заработной платы на 1 число месяца, предшествующего подаче заявки (если заявка представляется главному распорядителю до 15 числа месяца включительно), или на 1 число месяца подачи заявки (если заявка представляется после 15 числа месяца), заверенную получателем гранты</w:t>
      </w:r>
    </w:p>
    <w:p>
      <w:pPr>
        <w:pStyle w:val="Normal"/>
        <w:widowControl w:val="false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bookmarkStart w:id="5" w:name="Par402"/>
      <w:bookmarkEnd w:id="5"/>
      <w:r>
        <w:rPr>
          <w:rFonts w:cs="Times New Roman" w:ascii="Times New Roman" w:hAnsi="Times New Roman"/>
          <w:sz w:val="28"/>
          <w:szCs w:val="28"/>
        </w:rPr>
        <w:t>10.7. Копии форм годовой отчетности о финансово-экономическом состоянии за предыдущий календарный год - форма № 2 «</w:t>
      </w:r>
      <w:hyperlink r:id="rId5">
        <w:r>
          <w:rPr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былях и убытках», либо копию налоговой декларации по налогу, уплачиваемому в связи с применением упрощенной системы налогообложения с отметкой налогового органа по месту регистрации получателя гранта (кроме получателей господдержки, зарегистрированных в текущем финансовом году)</w:t>
      </w:r>
    </w:p>
    <w:p>
      <w:pPr>
        <w:pStyle w:val="Normal"/>
        <w:widowControl w:val="false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8. Бизнес-план по развитию предприятия, предусматривающий увеличение объема закупаемой и реализуемой животноводческой продукции, со сроком окупаемости не более 3 лет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0.9. </w:t>
      </w:r>
      <w:r>
        <w:rPr>
          <w:rFonts w:cs="Times New Roman" w:ascii="Times New Roman" w:hAnsi="Times New Roman"/>
          <w:sz w:val="28"/>
          <w:szCs w:val="28"/>
        </w:rPr>
        <w:t xml:space="preserve">План расходов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лагаемых к софинансированию за счет средств гранта</w:t>
      </w:r>
      <w:r>
        <w:rPr>
          <w:rFonts w:cs="Times New Roman" w:ascii="Times New Roman" w:hAnsi="Times New Roman"/>
          <w:sz w:val="28"/>
          <w:szCs w:val="28"/>
        </w:rPr>
        <w:t>, с указанием наименований приобретаемого имущества, их количества, цены, источников финансирования по форме согласно приложению № 4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0. </w:t>
      </w:r>
      <w:r>
        <w:rPr>
          <w:rFonts w:ascii="Times New Roman" w:hAnsi="Times New Roman"/>
          <w:color w:val="632423" w:themeColor="accent2" w:themeShade="80"/>
          <w:sz w:val="28"/>
          <w:szCs w:val="28"/>
        </w:rPr>
        <w:t>Копию муниципальной программы развития сельскохозяйственной и потребительской кооперации, заверенную управлением (отделом) сельского хозяйства администрации муниципального район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опии документов, указанных в </w:t>
      </w:r>
      <w:hyperlink w:anchor="Par83">
        <w:r>
          <w:rPr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в 1 экземпляре и заверяются получателем гранта и печатью. На копии указывается дата ее составления и делается отметка о том, что подлинный документ находится у получателя грант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лавный распорядитель запрашивает в порядке межведомственного взаимодействия, осуществляемого при предоставлении государственных и муниципальных услуг, документы (или информацию)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сутствии просроченной задолженности по уплате налогов, сборов, страховых взносов, пеней, штрафных санкций, выданные уполномоченными органами, по состоянию на месяц подачи документов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сударственной регистрации юридического лица или свидетельства о постановке на учет в налоговом органе получателя гранта на территории Ростовской области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юридических лиц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гранта вправе лично представить главному распорядителю указанные документы по собственной инициативе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лавный распорядитель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проведении отбора на предоставление грантов на сайте (http://www.don-agro.ru) не менее чем за 30 дней до даты окончания приема документов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ирует обращение о предоставлении гранта в электронном журнале учета обращений в день получения и осуществляет рассмотрение представленных получателями грантов документов, указанных в </w:t>
      </w:r>
      <w:hyperlink r:id="rId6">
        <w:r>
          <w:rPr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 течение 10 рабочих дней после окончания установленного срока рассмотрения документов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установленного срока рассмотрения документов в случае отсутствия необходимых документов или предоставления документов, не соответствующих требованиям </w:t>
      </w:r>
      <w:hyperlink r:id="rId7">
        <w:r>
          <w:rPr>
            <w:rFonts w:cs="Times New Roman" w:ascii="Times New Roman" w:hAnsi="Times New Roman"/>
            <w:sz w:val="28"/>
            <w:szCs w:val="28"/>
          </w:rPr>
          <w:t>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тказывает в предоставлении гранта, о чем письменно извещает получателя гранта в течение 5 рабочих дней со дня окончания проверки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замечаний к представленным документам в течение 5 рабочих дней после окончания рассмотрения документов включает получателя гранта в перечень получателей грантов, о чем уведомляет его путем размещения информации на сайте (http://www.don-agro.ru)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установленного срока рассмотрения документов в течение 20 рабочих дней формирует </w:t>
      </w:r>
      <w:hyperlink r:id="rId8">
        <w:r>
          <w:rPr>
            <w:rFonts w:cs="Times New Roman" w:ascii="Times New Roman" w:hAnsi="Times New Roman"/>
            <w:sz w:val="28"/>
            <w:szCs w:val="28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учателей гранта по форме согласно приложению № 3 к настоящему Положению и передает его на утверждение заместителю Губернатора Ростовской области - министру сельского хозяйства и продовольствия.</w:t>
      </w:r>
    </w:p>
    <w:p>
      <w:pPr>
        <w:pStyle w:val="Normal"/>
        <w:spacing w:lineRule="auto" w:line="240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ри рассмотрении документов, указанных в </w:t>
      </w:r>
      <w:hyperlink w:anchor="Par83">
        <w:r>
          <w:rPr>
            <w:rFonts w:cs="Times New Roman" w:ascii="Times New Roman" w:hAnsi="Times New Roman"/>
            <w:sz w:val="28"/>
            <w:szCs w:val="28"/>
          </w:rPr>
          <w:t>пункте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главный распорядитель руководствуется следующими критериями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Прирост выручки от реализации сельскохозяйственной продукции (в ценах предыдущего года) - не менее 4 процентов в год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Прирост численности работников, занятых на предприятии, - сохранение уровня предыдущего года или рост в текущем году и последующие годы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о результатам проведения отбора главный распорядитель в течение 20 рабочих дней после окончания установленного </w:t>
      </w:r>
      <w:hyperlink w:anchor="Par105">
        <w:r>
          <w:rPr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срока рассмотрения документов заключает с получателем грантов Соглашение о предоставлении грантов (далее - Соглашение) и передает его на утверждение заместителю Губернатора Ростовской области - министру сельского хозяйства и продовольстви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Форма Соглашения утверждается нормативным правовым актом главного распорядител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глашении в обязательном порядке содержатся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 и условия одностороннего отказа главного распорядителя от исполнения условий договора в соответствии со </w:t>
      </w:r>
      <w:hyperlink r:id="rId9">
        <w:r>
          <w:rPr>
            <w:rFonts w:cs="Times New Roman" w:ascii="Times New Roman" w:hAnsi="Times New Roman"/>
            <w:sz w:val="28"/>
            <w:szCs w:val="28"/>
          </w:rPr>
          <w:t>статьей 4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 и возврата полученной грантов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получателя гранта на осуществление главным распорядителем и органами государственного финансового контроля проверок соблюдения получателем гранта условий, целей и порядка их предоставления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еречисления гранта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пользования остатка гранта, не использованного в течение текущего финансового года (при необходимости)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главного распорядителя и органов государственного финансового контроля на проведение проверок соблюдения получателями грантов условий, установленных заключенным соглашением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мм, использованных получателями гранта, в случае установления по итогам проверок, проведенных главными распорядителями средств областного бюджета, а также органами государственного финансового контроля, факта нарушения целей и условий, определенных соответствующими порядками предоставления грантов и заключенным договором (соглашением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эффективности предоставления поддержк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редставления отчетности об использовании грантов, установленной главным распорядителем средств областного бюджет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bookmarkStart w:id="6" w:name="Par83"/>
      <w:bookmarkEnd w:id="6"/>
      <w:r>
        <w:rPr>
          <w:rFonts w:cs="Times New Roman" w:ascii="Times New Roman" w:hAnsi="Times New Roman"/>
          <w:sz w:val="28"/>
          <w:szCs w:val="28"/>
        </w:rPr>
        <w:t>17. Получатели грантов, включенные в Перечень получателей грантов, представляют главному распорядителю отчет по форме, установленной приказом главного распорядителя, 1 раз в полугодие до 15 числа месяца, следующего за отчетным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Министерство финансов Ростовской области в порядке, установленном для исполнения областного бюджета, производит перечисление денежных средств главному распорядителю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в течение 20 рабочих дней с даты получения денежных средств перечисляет их получателям грант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color w:val="632423" w:themeColor="accent2" w:themeShade="80"/>
          <w:sz w:val="28"/>
          <w:szCs w:val="28"/>
        </w:rPr>
      </w:pPr>
      <w:r>
        <w:rPr>
          <w:rFonts w:cs="Times New Roman" w:ascii="Times New Roman" w:hAnsi="Times New Roman"/>
          <w:color w:val="632423" w:themeColor="accent2" w:themeShade="80"/>
          <w:sz w:val="28"/>
          <w:szCs w:val="28"/>
        </w:rPr>
        <w:t>19. Контроль за соблюдением условий, целей и порядка, установленных при предоставлений грантов, осуществляют минсельхозпрод области и органы государственного финансового контрол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случае выявления фактов необоснованного получения гранта, а также представления получателем гранта недостоверных сведений главным распорядителем принимается решение о возврате необоснованно полученного гранта получателем грантов в областной бюджет в объеме выявленных нарушений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в течение 10 рабочих дней письменно уведомляет получателя гранта о принятом решении, о возврате необоснованно полученного гранта в областной бюджет в объеме выявленных нарушений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лучатель гранта обязан в течение 20 рабочих дней с даты получения указанного уведомления перечислить необоснованно полученный грант в областной бюджет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полученного гранта осуществляется на основании оформленных получателем грантов платежных документ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В случае неперечисления получателем гранта необоснованно полученной суммы грантов в бюджет в полном объеме  и в срок, установленный </w:t>
      </w:r>
      <w:hyperlink w:anchor="Par138">
        <w:r>
          <w:rPr>
            <w:rFonts w:cs="Times New Roman" w:ascii="Times New Roman" w:hAnsi="Times New Roman"/>
            <w:sz w:val="28"/>
            <w:szCs w:val="28"/>
          </w:rPr>
          <w:t>пунктом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указанные средства взыскиваются главным распорядителем в судебном порядке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Главный распорядитель представляет в министерство финансов Ростовской области ежеквартально, не позднее 15 числа месяца, следующего за отчетным кварталом, отчет о расходовании средств по форме, согласованной с министерством финансов Ростовской области, с приложением пояснительной записки.</w:t>
      </w:r>
    </w:p>
    <w:p>
      <w:pPr>
        <w:pStyle w:val="Normal"/>
        <w:spacing w:lineRule="auto" w:line="240"/>
        <w:ind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Par105"/>
      <w:bookmarkStart w:id="8" w:name="Par105"/>
      <w:bookmarkEnd w:id="8"/>
    </w:p>
    <w:p>
      <w:pPr>
        <w:pStyle w:val="Normal"/>
        <w:widowControl w:val="false"/>
        <w:spacing w:lineRule="auto" w:line="24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бщего отдела </w:t>
      </w:r>
    </w:p>
    <w:p>
      <w:pPr>
        <w:pStyle w:val="Normal"/>
        <w:widowControl w:val="false"/>
        <w:spacing w:lineRule="auto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тельства Ростовской  области</w:t>
        <w:tab/>
        <w:tab/>
        <w:tab/>
        <w:tab/>
        <w:tab/>
        <w:t>В.В. Сечков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5387" w:right="-11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4962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9" w:name="Par108"/>
      <w:bookmarkEnd w:id="9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/>
        <w:ind w:left="5529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bCs/>
          <w:sz w:val="28"/>
          <w:szCs w:val="28"/>
        </w:rPr>
        <w:t>о порядке предоставления субсидий  сельскохозяйственным потребительским кооперативам – грантов</w:t>
      </w:r>
      <w:r>
        <w:rPr>
          <w:rFonts w:cs="Times New Roman" w:ascii="Times New Roman" w:hAnsi="Times New Roman"/>
          <w:sz w:val="28"/>
          <w:szCs w:val="28"/>
        </w:rPr>
        <w:t xml:space="preserve"> на финансовое обеспечение части затрат на приобретение основных средств, с целью создания системы оптовых распределительных и логистических центров по сбыту растениеводческой продукции</w:t>
      </w:r>
    </w:p>
    <w:p>
      <w:pPr>
        <w:pStyle w:val="Normal"/>
        <w:spacing w:lineRule="auto" w:line="240"/>
        <w:ind w:left="552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РАВКА-РАСЧЕТ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ЧИТАЮЩЕЙСЯ СУММЕ ГРАНТА НА </w:t>
      </w:r>
      <w:r>
        <w:rPr>
          <w:rFonts w:cs="Times New Roman" w:ascii="Times New Roman" w:hAnsi="Times New Roman"/>
          <w:b/>
          <w:sz w:val="28"/>
          <w:szCs w:val="28"/>
        </w:rPr>
        <w:t>ПРИОБРЕТЕНИЕ ОСНОВНЫХ СРЕДСТВ, С ЦЕЛЬЮ СОЗДАНИЯ СИСТЕМЫ ОПТОВЫХ РАСПРЕДЕЛИТЕЛЬНЫХ И ЛОГИСТИЧЕСКИХ ЦЕНТРОВ ПО СБЫТУ РАСТЕНИЕВОДЧЕСКОЙ ПРОДУК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__________________________________________________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(наименование получателя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грантов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)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7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595"/>
        <w:gridCol w:w="1665"/>
        <w:gridCol w:w="1309"/>
        <w:gridCol w:w="1534"/>
        <w:gridCol w:w="1486"/>
        <w:gridCol w:w="1775"/>
        <w:gridCol w:w="1722"/>
      </w:tblGrid>
      <w:tr>
        <w:trPr>
          <w:trHeight w:val="16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основных средст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обретения(число,</w:t>
            </w:r>
          </w:p>
          <w:p>
            <w:pPr>
              <w:pStyle w:val="Normal"/>
              <w:widowControl w:val="false"/>
              <w:spacing w:lineRule="auto" w:line="240"/>
              <w:ind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год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сновных средств (без НДС и транспортных расходов)</w:t>
              <w:br/>
              <w:t>(рублей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тавки гранта из областного бюджета (процентов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2" w:right="-75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ричитающегося гранта из</w:t>
              <w:br/>
              <w:t>областного бюджета</w:t>
            </w:r>
          </w:p>
          <w:p>
            <w:pPr>
              <w:pStyle w:val="Normal"/>
              <w:widowControl w:val="false"/>
              <w:spacing w:lineRule="auto" w:line="240"/>
              <w:ind w:left="-2" w:right="-47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  <w:p>
            <w:pPr>
              <w:pStyle w:val="Normal"/>
              <w:widowControl w:val="false"/>
              <w:spacing w:lineRule="auto" w:line="240"/>
              <w:ind w:left="-2" w:right="-47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гр. 4 х   </w:t>
              <w:br/>
              <w:t>x гр. 5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гранта к перечислению</w:t>
              <w:br/>
              <w:t xml:space="preserve">  (рублей)  </w:t>
              <w:br/>
            </w:r>
            <w:hyperlink w:anchor="Par190">
              <w:r>
                <w:rPr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&lt;*&gt; Заполняется министерством сельского хозяйства и продовольствия Рост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-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 гранта             _____________________ Ф.И.О.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организации -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 гранта             _____________________ Ф.И.О.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uto" w:line="240"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567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0" w:name="Par165"/>
      <w:bookmarkEnd w:id="1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/>
        <w:ind w:left="5529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bCs/>
          <w:sz w:val="28"/>
          <w:szCs w:val="28"/>
        </w:rPr>
        <w:t>о порядке предоставления субсидий  сельскохозяйственным потребительским кооперативам – грантов</w:t>
      </w:r>
      <w:r>
        <w:rPr>
          <w:rFonts w:cs="Times New Roman" w:ascii="Times New Roman" w:hAnsi="Times New Roman"/>
          <w:sz w:val="28"/>
          <w:szCs w:val="28"/>
        </w:rPr>
        <w:t xml:space="preserve"> на финансовое обеспечение части затрат на приобретение основных средств, с целью создания системы оптовых распределительных и логистических центров по сбыту растениеводческой продукции</w:t>
      </w:r>
    </w:p>
    <w:p>
      <w:pPr>
        <w:pStyle w:val="Normal"/>
        <w:spacing w:lineRule="auto" w:line="240"/>
        <w:ind w:left="567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РАВКА-РАСЧЕТ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ЧИТАЮЩЕЙСЯ СУММЕ </w:t>
      </w:r>
      <w:r>
        <w:rPr>
          <w:rFonts w:cs="Times New Roman" w:ascii="Times New Roman" w:hAnsi="Times New Roman"/>
          <w:b/>
          <w:sz w:val="28"/>
          <w:szCs w:val="28"/>
        </w:rPr>
        <w:t>ГРАН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>ПРИОБРЕТЕНИЕ ОСНОВНЫХ СРЕДСТВ, С ЦЕЛЬЮ СОЗДАНИЯ СИСТЕМЫ ОПТОВЫХ РАСПРЕДЕЛИТЕЛЬНЫХ И ЛОГИСТИЧЕСКИХ ЦЕНТРОВ ПО СБЫТУ РАСТЕНИЕВОДЧЕСКОЙ ПРОДУКЦИИ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(наименование получателя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гранта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1" w:type="dxa"/>
        <w:jc w:val="left"/>
        <w:tblInd w:w="-209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595"/>
        <w:gridCol w:w="1248"/>
        <w:gridCol w:w="1335"/>
        <w:gridCol w:w="1308"/>
        <w:gridCol w:w="1326"/>
        <w:gridCol w:w="1328"/>
        <w:gridCol w:w="1649"/>
        <w:gridCol w:w="1650"/>
      </w:tblGrid>
      <w:tr>
        <w:trPr>
          <w:trHeight w:val="20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ых</w:t>
              <w:br/>
              <w:t>средст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приобретения(число,месяц, </w:t>
              <w:br/>
              <w:t>год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 xml:space="preserve">основных </w:t>
              <w:br/>
              <w:t xml:space="preserve">средств  </w:t>
              <w:br/>
              <w:t>(без НДСи транспортных расходов)</w:t>
              <w:br/>
              <w:t>(рублей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</w:t>
              <w:br/>
              <w:t xml:space="preserve">ставки  </w:t>
              <w:br/>
              <w:t>гранта</w:t>
              <w:br/>
              <w:t>из областного</w:t>
              <w:br/>
              <w:t xml:space="preserve">бюджета </w:t>
              <w:br/>
              <w:t>(процентов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</w:t>
              <w:br/>
              <w:t xml:space="preserve">причитающегося  </w:t>
              <w:br/>
              <w:t>гранта</w:t>
              <w:br/>
              <w:t>из областного</w:t>
              <w:br/>
              <w:t xml:space="preserve">бюджета </w:t>
              <w:br/>
              <w:t>(рублей)</w:t>
              <w:br/>
              <w:t>(гр. 4 х</w:t>
              <w:br/>
              <w:t>x гр. 5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63" w:right="-65"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ричитающегося гранта из </w:t>
              <w:br/>
              <w:t>федерального</w:t>
              <w:br/>
              <w:t xml:space="preserve">бюджета     </w:t>
              <w:br/>
              <w:t xml:space="preserve">(рублей)    </w:t>
              <w:br/>
              <w:t xml:space="preserve">(гр. 6 х    </w:t>
              <w:br/>
              <w:t xml:space="preserve">x Д фед. /  </w:t>
              <w:br/>
              <w:t xml:space="preserve">/ Д обл.)   </w:t>
              <w:br/>
            </w:r>
            <w:hyperlink r:id="rId10">
              <w:r>
                <w:rPr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гранта  к перечислению из федерального бюджета      </w:t>
              <w:br/>
              <w:t xml:space="preserve">(рублей)  </w:t>
              <w:br/>
            </w:r>
            <w:hyperlink r:id="rId11">
              <w:r>
                <w:rPr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полняется министерством сельского хозяйства и продовольствия Ростовской области.</w:t>
      </w:r>
    </w:p>
    <w:p>
      <w:pPr>
        <w:pStyle w:val="Normal"/>
        <w:spacing w:lineRule="auto" w:line="240"/>
        <w:ind w:right="0"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</w:r>
    </w:p>
    <w:p>
      <w:pPr>
        <w:pStyle w:val="Normal"/>
        <w:spacing w:lineRule="auto" w:line="240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сокращения:</w:t>
      </w:r>
    </w:p>
    <w:p>
      <w:pPr>
        <w:pStyle w:val="Normal"/>
        <w:spacing w:lineRule="auto" w:line="240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фед. - доля софинансирования из федерального бюджета.</w:t>
      </w:r>
    </w:p>
    <w:p>
      <w:pPr>
        <w:pStyle w:val="Normal"/>
        <w:spacing w:lineRule="auto" w:line="240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обл. - доля софинансирования из областного бюджета.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-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 гранта             _____________________ Ф.И.О.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организации -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 гранта             _____________________ Ф.И.О.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11" w:name="Par220"/>
      <w:bookmarkEnd w:id="11"/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spacing w:lineRule="auto" w:line="240"/>
        <w:ind w:left="567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/>
        <w:ind w:left="5529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bCs/>
          <w:sz w:val="28"/>
          <w:szCs w:val="28"/>
        </w:rPr>
        <w:t>о порядке предоставления субсидий  сельскохозяйственным потребительским кооперативам – грантов</w:t>
      </w:r>
      <w:r>
        <w:rPr>
          <w:rFonts w:cs="Times New Roman" w:ascii="Times New Roman" w:hAnsi="Times New Roman"/>
          <w:sz w:val="28"/>
          <w:szCs w:val="28"/>
        </w:rPr>
        <w:t xml:space="preserve"> на финансовое обеспечение части затрат на приобретение основных средств, с целью создания системы оптовых распределительных и логистических центров по сбыту растениеводческой продукции</w:t>
      </w:r>
    </w:p>
    <w:p>
      <w:pPr>
        <w:pStyle w:val="Normal"/>
        <w:spacing w:lineRule="auto" w:line="240"/>
        <w:ind w:right="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/>
        <w:ind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Indent"/>
        <w:ind w:left="5245" w:right="0" w:hanging="0"/>
        <w:jc w:val="center"/>
        <w:rPr>
          <w:szCs w:val="28"/>
        </w:rPr>
      </w:pPr>
      <w:r>
        <w:rPr>
          <w:szCs w:val="28"/>
        </w:rPr>
        <w:t>Утверждаю</w:t>
      </w:r>
    </w:p>
    <w:p>
      <w:pPr>
        <w:pStyle w:val="TextBodyIndent"/>
        <w:ind w:left="5245" w:right="0" w:hanging="0"/>
        <w:jc w:val="center"/>
        <w:rPr>
          <w:szCs w:val="28"/>
        </w:rPr>
      </w:pPr>
      <w:r>
        <w:rPr>
          <w:szCs w:val="28"/>
        </w:rPr>
        <w:t>Заместитель министра сельского</w:t>
      </w:r>
    </w:p>
    <w:p>
      <w:pPr>
        <w:pStyle w:val="TextBodyIndent"/>
        <w:ind w:left="5245" w:right="0" w:hanging="0"/>
        <w:jc w:val="center"/>
        <w:rPr>
          <w:szCs w:val="28"/>
        </w:rPr>
      </w:pPr>
      <w:r>
        <w:rPr>
          <w:szCs w:val="28"/>
        </w:rPr>
        <w:t>хозяйства и продовольствия</w:t>
      </w:r>
    </w:p>
    <w:p>
      <w:pPr>
        <w:pStyle w:val="TextBodyIndent"/>
        <w:ind w:left="5245" w:right="0" w:hanging="0"/>
        <w:jc w:val="center"/>
        <w:rPr>
          <w:szCs w:val="28"/>
        </w:rPr>
      </w:pPr>
      <w:r>
        <w:rPr>
          <w:szCs w:val="28"/>
        </w:rPr>
        <w:t>Ростовской области</w:t>
      </w:r>
    </w:p>
    <w:p>
      <w:pPr>
        <w:pStyle w:val="TextBodyIndent"/>
        <w:pBdr>
          <w:bottom w:val="single" w:sz="12" w:space="1" w:color="000000"/>
        </w:pBdr>
        <w:ind w:left="5245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(Ф.И.О., подпись)</w:t>
      </w:r>
    </w:p>
    <w:p>
      <w:pPr>
        <w:pStyle w:val="TextBodyIndent"/>
        <w:ind w:left="5245" w:right="0" w:hanging="0"/>
        <w:jc w:val="center"/>
        <w:rPr>
          <w:szCs w:val="28"/>
        </w:rPr>
      </w:pPr>
      <w:r>
        <w:rPr>
          <w:szCs w:val="28"/>
        </w:rPr>
        <w:t>«____»_________201___г.</w:t>
      </w:r>
    </w:p>
    <w:p>
      <w:pPr>
        <w:pStyle w:val="TextBodyIndent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лучателей грантов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приобретение основных средств, с целью создания системы оптовых распределительных и логистических центров по сбыту растениеводческой продукции</w:t>
      </w:r>
    </w:p>
    <w:p>
      <w:pPr>
        <w:pStyle w:val="TextBodyIndent"/>
        <w:ind w:right="0" w:firstLine="567"/>
        <w:rPr>
          <w:szCs w:val="28"/>
        </w:rPr>
      </w:pPr>
      <w:r>
        <w:rPr>
          <w:szCs w:val="28"/>
        </w:rPr>
        <w:t>в соответствии с постановлением Правительства Ростовской области от ________ № ____ «</w:t>
      </w:r>
      <w:r>
        <w:rPr>
          <w:bCs/>
          <w:szCs w:val="28"/>
        </w:rPr>
        <w:t xml:space="preserve">О </w:t>
      </w:r>
      <w:r>
        <w:rPr>
          <w:szCs w:val="28"/>
        </w:rPr>
        <w:t xml:space="preserve">государственной поддержке  сельскохозяйственных потребительских кооперативов </w:t>
      </w:r>
      <w:r>
        <w:rPr>
          <w:rFonts w:eastAsia="Calibri"/>
          <w:szCs w:val="28"/>
        </w:rPr>
        <w:t>с целью создания системы оптовых распределительных и логистических центров по сбыту растениеводческой продукции</w:t>
      </w:r>
      <w:r>
        <w:rPr>
          <w:szCs w:val="28"/>
        </w:rPr>
        <w:t>»</w:t>
      </w:r>
    </w:p>
    <w:p>
      <w:pPr>
        <w:pStyle w:val="TextBodyIndent"/>
        <w:ind w:righ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25"/>
        <w:gridCol w:w="4679"/>
        <w:gridCol w:w="3379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лучателя гран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района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12"/>
          <w:type w:val="nextPage"/>
          <w:pgSz w:w="11906" w:h="16838"/>
          <w:pgMar w:left="1304" w:right="851" w:gutter="0" w:header="0" w:top="709" w:footer="708" w:bottom="1134"/>
          <w:pgNumType w:fmt="decimal"/>
          <w:formProt w:val="false"/>
          <w:textDirection w:val="lrTb"/>
          <w:docGrid w:type="default" w:linePitch="360" w:charSpace="4096"/>
        </w:sectPr>
        <w:pStyle w:val="TextBodyIndent"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8789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/>
        <w:ind w:left="878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spacing w:lineRule="auto" w:line="240"/>
        <w:ind w:left="949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предоставления субсидий  сельскохозяйственным потребительским кооперативам – грантов</w:t>
      </w:r>
      <w:r>
        <w:rPr>
          <w:rFonts w:cs="Times New Roman" w:ascii="Times New Roman" w:hAnsi="Times New Roman"/>
          <w:sz w:val="28"/>
          <w:szCs w:val="28"/>
        </w:rPr>
        <w:t xml:space="preserve"> на финансовое обеспечение части затрат на приобретение основных средств, с целью создания системы оптовых распределительных и логистических центров по сбыту растениеводческой продукции</w:t>
      </w:r>
    </w:p>
    <w:tbl>
      <w:tblPr>
        <w:tblW w:w="149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9"/>
        <w:gridCol w:w="2481"/>
        <w:gridCol w:w="708"/>
        <w:gridCol w:w="1122"/>
        <w:gridCol w:w="1178"/>
        <w:gridCol w:w="1700"/>
        <w:gridCol w:w="1276"/>
        <w:gridCol w:w="1478"/>
        <w:gridCol w:w="1418"/>
        <w:gridCol w:w="789"/>
        <w:gridCol w:w="1311"/>
        <w:gridCol w:w="814"/>
      </w:tblGrid>
      <w:tr>
        <w:trPr>
          <w:trHeight w:val="319" w:hRule="atLeast"/>
        </w:trPr>
        <w:tc>
          <w:tcPr>
            <w:tcW w:w="14914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 расходов,</w:t>
            </w:r>
          </w:p>
        </w:tc>
      </w:tr>
      <w:tr>
        <w:trPr>
          <w:trHeight w:val="750" w:hRule="atLeast"/>
        </w:trPr>
        <w:tc>
          <w:tcPr>
            <w:tcW w:w="14914" w:type="dxa"/>
            <w:gridSpan w:val="1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редлагаемых к софинансированию за счет средств гранта </w:t>
            </w:r>
          </w:p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_______________________________________________________</w:t>
            </w:r>
          </w:p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указать наименование получателя господдержки)</w:t>
            </w:r>
          </w:p>
        </w:tc>
      </w:tr>
      <w:tr>
        <w:trPr>
          <w:trHeight w:val="315" w:hRule="exact"/>
        </w:trPr>
        <w:tc>
          <w:tcPr>
            <w:tcW w:w="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приобрет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left="-107" w:right="-108" w:hanging="1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-чество</w:t>
            </w:r>
          </w:p>
          <w:p>
            <w:pPr>
              <w:pStyle w:val="Normal"/>
              <w:widowControl w:val="false"/>
              <w:spacing w:lineRule="auto" w:line="240"/>
              <w:ind w:left="-107" w:right="-108" w:hanging="1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единиц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на за единицу  (рублей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траты  всего                   (с НДС)          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мма НДС (рублей)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траты            без НДС (рублей)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97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редства грант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, %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бственные средств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я, %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12</w:t>
            </w:r>
          </w:p>
        </w:tc>
      </w:tr>
      <w:tr>
        <w:trPr>
          <w:trHeight w:val="525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2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656" w:leader="none"/>
              </w:tabs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ь</w:t>
            </w:r>
          </w:p>
        </w:tc>
        <w:tc>
          <w:tcPr>
            <w:tcW w:w="141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. Дата</w:t>
            </w:r>
          </w:p>
        </w:tc>
        <w:tc>
          <w:tcPr>
            <w:tcW w:w="289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304" w:right="851" w:gutter="0" w:header="0" w:top="709" w:footer="709" w:bottom="766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right="-113"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______</w:t>
      </w:r>
    </w:p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предоставления субсидий  сельскохозяйственным потребительским кооперативам – гран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финансовое обеспечение части затрат на сервисное обслуживание производства, заготовки, переработки, хранения и сбыта растениеводческой продукции, произведенной малыми формами хозяйство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устанавливает порядок предоставления субсидий сельскохозяйственным потребительским кооперативам (кроме кредитных кооперативов) - грантов </w:t>
      </w:r>
      <w:r>
        <w:rPr>
          <w:rFonts w:ascii="Times New Roman" w:hAnsi="Times New Roman"/>
          <w:sz w:val="28"/>
          <w:szCs w:val="28"/>
        </w:rPr>
        <w:t>на финансовое обеспечение части затрат на сервисное обслуживание производства, заготовки, переработки, хранения и сбыта растениеводческой продукции, произведенной малыми формами хозяйствования в рамках реализации мероприятий ведомственной целевой программы «Развитие оптовых распределительных и логистических центров» подпрограммы «Развитие кооперации, малого и среднего предпринимательства на селе»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</w:t>
      </w:r>
      <w:r>
        <w:rPr>
          <w:rFonts w:cs="Times New Roman" w:ascii="Times New Roman" w:hAnsi="Times New Roman"/>
          <w:sz w:val="28"/>
          <w:szCs w:val="28"/>
        </w:rPr>
        <w:t>я (далее –грантов)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настоящем Положении используются следующие понятия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марка – мероприятие для продажи товаров (выполнения работ, оказания услуг) в установленном порядке, организуемое в целях повышения доступности товаров (работ, услуг) для населения, проводимое в установленном месте и на установленный срок.</w:t>
      </w:r>
    </w:p>
    <w:p>
      <w:pPr>
        <w:pStyle w:val="NormalWeb"/>
        <w:spacing w:beforeAutospacing="0" w:before="0" w:afterAutospacing="0" w:after="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ранты предоставляются на финансовое обеспечение части затрат на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оздание мест проведения ярмарок, соответствующих противопожарным, санитарно-эпидемиологическим, градостроительным требованиям и включенным в Перечень мест организации ярмарок, включая затраты по приобретению земельных участков, инженерное обустройство, приобретение торгового, лабораторного, метрологического оборудовани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еспечение членов кооператива качественным семенным и посадочным материалом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казание мер адресной продовольственной поддержки многодетным малообеспеченным семьям: предоставление бесплатных (льготных) семян, саженце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ранты, указанные в </w:t>
      </w:r>
      <w:hyperlink w:anchor="Par52">
        <w:r>
          <w:rPr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оставляются за счет средств областного бюджета сельскохозяйственным потребительским кооперативам (за исключением кредитных), зарегистрированным в соответствии с Федеральным </w:t>
      </w:r>
      <w:hyperlink r:id="rId14">
        <w:r>
          <w:rPr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8.12.1995 № 193-ФЗ «О сельскохозяйственной кооперации» и соответствующим требованиям Федерального </w:t>
      </w:r>
      <w:hyperlink r:id="rId15">
        <w:r>
          <w:rPr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06 № 264-ФЗ «О развитии сельского хозяйства» при услови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у получателей грантов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свидетельства о государственной регистрации или свидетельства о постановке на учет в налоговом органе получателей грантов на территории Ростовской област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у получателей грантов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у получателей грантов просроченной задолженности по заработной плате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у получателей грантов просроченной задолженности по денежным обязательствам перед областным бюджетом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го уровня заработной платы работников получателей грантов не ниже величины прожиточного минимума, установленного для трудоспособного населения Ростовской област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лавным распорядителем средств областного бюджета, предоставляемых в виде грантов, является министерство сельского хозяйства и продовольствия Ростовской области (далее - главный распорядитель), а в случае включения данного направления поддержки в экономически значимые региональные программы и подлежащие софинансированию из федерального бюджета министерство сельского хозяйства и продовольствия Ростовской области является уполномоченным органом исполнительной власти Ростовской области по распределению средств федерального бюджет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нт на финансовое обеспечение части затрат, указанные в пункте 1 настоящего положения - средства, из областного и  федерального бюджетов поступают на счет сельскохозяйственного потребительского кооператива, открытый в кредитной организации, для софинансирования его затрат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color w:val="943634" w:themeColor="accent2" w:themeShade="bf"/>
          <w:sz w:val="28"/>
          <w:szCs w:val="28"/>
        </w:rPr>
      </w:pPr>
      <w:r>
        <w:rPr>
          <w:rFonts w:cs="Times New Roman" w:ascii="Times New Roman" w:hAnsi="Times New Roman"/>
          <w:color w:val="943634" w:themeColor="accent2" w:themeShade="bf"/>
          <w:sz w:val="28"/>
          <w:szCs w:val="28"/>
        </w:rPr>
        <w:t>7. Максимальный размер гранта составляет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color w:val="943634" w:themeColor="accent2" w:themeShade="bf"/>
          <w:sz w:val="28"/>
          <w:szCs w:val="28"/>
        </w:rPr>
      </w:pPr>
      <w:r>
        <w:rPr>
          <w:rFonts w:cs="Times New Roman" w:ascii="Times New Roman" w:hAnsi="Times New Roman"/>
          <w:color w:val="943634" w:themeColor="accent2" w:themeShade="b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943634" w:themeColor="accent2" w:themeShade="bf"/>
          <w:sz w:val="28"/>
          <w:szCs w:val="28"/>
        </w:rPr>
        <w:t>На с</w:t>
      </w:r>
      <w:r>
        <w:rPr>
          <w:rFonts w:cs="Times New Roman" w:ascii="Times New Roman" w:hAnsi="Times New Roman"/>
          <w:sz w:val="28"/>
          <w:szCs w:val="28"/>
        </w:rPr>
        <w:t xml:space="preserve">оздание мест проведения ярмарок, включая затраты по приобретению земельных участков, инженерное обустройство, соответствующих противопожарным, санитарно-эпидемиологическим, градостроительным требованиям и включенным в Перечень мест организации ярмарок - </w:t>
      </w:r>
      <w:r>
        <w:rPr>
          <w:rFonts w:cs="Times New Roman" w:ascii="Times New Roman" w:hAnsi="Times New Roman"/>
          <w:color w:val="943634" w:themeColor="accent2" w:themeShade="bf"/>
          <w:sz w:val="28"/>
          <w:szCs w:val="28"/>
        </w:rPr>
        <w:t>70 процентов затрат (без учета НДС и транспортных расходов), указанных в плане расходов на текущий финансовый год, но не более 500,0 тысяч рублей на одного получателя гранта в текущем финансовом году по данному виду поддержк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color w:val="943634" w:themeColor="accent2" w:themeShade="b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беспечение членов кооператива качественным семенным и посадочным материалом - </w:t>
      </w:r>
      <w:r>
        <w:rPr>
          <w:rFonts w:cs="Times New Roman" w:ascii="Times New Roman" w:hAnsi="Times New Roman"/>
          <w:color w:val="943634" w:themeColor="accent2" w:themeShade="bf"/>
          <w:sz w:val="28"/>
          <w:szCs w:val="28"/>
        </w:rPr>
        <w:t>70 процентов затрат (без учета НДС и транспортных расходов), указанных в плане расходов на текущий финансовый год, но не более 500,0 тысяч рублей на одного получателя гранта в текущем финансовом году по данному виду поддержк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color w:val="943634" w:themeColor="accent2" w:themeShade="b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мер адресной продовольственной поддержки многодетным малообеспеченным семьям на предоставление бесплатных (льготных) семян, саженцев - </w:t>
      </w:r>
      <w:r>
        <w:rPr>
          <w:rFonts w:cs="Times New Roman" w:ascii="Times New Roman" w:hAnsi="Times New Roman"/>
          <w:color w:val="943634" w:themeColor="accent2" w:themeShade="bf"/>
          <w:sz w:val="28"/>
          <w:szCs w:val="28"/>
        </w:rPr>
        <w:t>95 процентов затрат (без учета НДС и транспортных расходов), указанных в плане расходов на текущий финансовый год, но не более 500,0 тысяч рублей на одного получателя гранта в текущем финансовом году по данному виду поддержки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чет размера гранта из федерального бюджета производится в процентном соотношении от планируемых затрат исходя из долей софинансирования согласно объемам средств, выделенных из федерального и областного бюджетов на указанные цел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смотрению в качестве оснований для предоставления грантов не принимаются сделки, подпадающие под действие </w:t>
      </w:r>
      <w:hyperlink r:id="rId16">
        <w:r>
          <w:rPr>
            <w:rFonts w:cs="Times New Roman" w:ascii="Times New Roman" w:hAnsi="Times New Roman"/>
            <w:sz w:val="28"/>
            <w:szCs w:val="28"/>
          </w:rPr>
          <w:t>пункта 4 статьи 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8.12.1995 № 193-ФЗ «О сельскохозяйственной кооперации»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пределение грантов между получателями осуществляется главным распорядителем согласно представленным получателями грантов справкам-расчетам, предусмотренным настоящим Положением, в пределах лимитов бюджетных ассигнований, предусмотренных в текущем финансовом году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вышения заявленной к возмещению получателями грантов общей суммы фактических затрат над суммой плановых бюджетных ассигнований, предусмотренных в текущем финансовом году на эти цели, грант распределяется пропорционально произведенным затратам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ля получения гранта получатели грантов представляют главному распорядителю следующие документы:</w:t>
      </w:r>
    </w:p>
    <w:p>
      <w:pPr>
        <w:pStyle w:val="Normal"/>
        <w:widowControl w:val="false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Письменное обращение на имя заместителя Губернатора Ростовской области - министра сельского хозяйства и продовольствия с указанием банковских реквизитов для получения гранта.</w:t>
      </w:r>
    </w:p>
    <w:p>
      <w:pPr>
        <w:pStyle w:val="Normal"/>
        <w:widowControl w:val="false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Справку-</w:t>
      </w:r>
      <w:hyperlink w:anchor="Par500">
        <w:r>
          <w:rPr>
            <w:rFonts w:cs="Times New Roman" w:ascii="Times New Roman" w:hAnsi="Times New Roman"/>
            <w:sz w:val="28"/>
            <w:szCs w:val="28"/>
          </w:rPr>
          <w:t>расчет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ичитающейся сумме гранта на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части затрат на сервисное обслуживание производства, заготовки, переработки, хранения и сбыта растениеводческой продукции, произведенной малыми формами хозяйствования по форме согласно приложению № 1 к настоящему Положению.</w:t>
      </w:r>
    </w:p>
    <w:p>
      <w:pPr>
        <w:pStyle w:val="Normal"/>
        <w:widowControl w:val="false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Справку-</w:t>
      </w:r>
      <w:hyperlink w:anchor="Par500">
        <w:r>
          <w:rPr>
            <w:rFonts w:cs="Times New Roman" w:ascii="Times New Roman" w:hAnsi="Times New Roman"/>
            <w:sz w:val="28"/>
            <w:szCs w:val="28"/>
          </w:rPr>
          <w:t>расчет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ичитающейся сумме гранта на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части затрат на сервисное обслуживание производства, заготовки, переработки, хранения и сбыта растениеводческой продукции, произведенной малыми формами хозяйствования по форме согласно приложению  № 2 к настоящему Положению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Выписку банковского счета получателя господдержки, заверенную кредитной организацией, подтверждающую наличие собственных денежных средств в размере не менее 30 процентов от стоимости каждого наименования приобретений, указанных в бизнес-плане и плане расходов.</w:t>
      </w:r>
    </w:p>
    <w:p>
      <w:pPr>
        <w:pStyle w:val="Normal"/>
        <w:widowControl w:val="false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Копия учредительных документов в редакции, действительной на дату подачи документов..</w:t>
      </w:r>
    </w:p>
    <w:p>
      <w:pPr>
        <w:pStyle w:val="Normal"/>
        <w:widowControl w:val="false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6. Справку с указанием среднесписочной численности, среднемесячной заработной платы (нарастающим итогом с начала года), об отсутствии просроченной заработной платы на 1 число месяца, предшествующего подаче заявки (если заявка представляется главному распорядителю до 15 числа месяца включительно), или на 1 число месяца подачи заявки (если заявка представляется после 15 числа месяца), заверенную получателем гранты</w:t>
      </w:r>
    </w:p>
    <w:p>
      <w:pPr>
        <w:pStyle w:val="Normal"/>
        <w:widowControl w:val="false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 Копии форм годовой отчетности о финансово-экономическом состоянии за предыдущий календарный год - форма № 2 «</w:t>
      </w:r>
      <w:hyperlink r:id="rId17">
        <w:r>
          <w:rPr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былях и убытках», либо копию налоговой декларации по налогу, уплачиваемому в связи с применением упрощенной системы налогообложения с отметкой налогового органа по месту регистрации получателя гранта (кроме получателей господдержки, зарегистрированных в текущем финансовом году)</w:t>
      </w:r>
    </w:p>
    <w:p>
      <w:pPr>
        <w:pStyle w:val="Normal"/>
        <w:widowControl w:val="false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8. Бизнес-план по развитию предприятия, предусматривающий увеличение объема закупаемой и реализуемой животноводческой продукции, со сроком окупаемости не более 3 лет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0.9. </w:t>
      </w:r>
      <w:r>
        <w:rPr>
          <w:rFonts w:cs="Times New Roman" w:ascii="Times New Roman" w:hAnsi="Times New Roman"/>
          <w:sz w:val="28"/>
          <w:szCs w:val="28"/>
        </w:rPr>
        <w:t xml:space="preserve">План расходов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лагаемых к софинансированию за счет средств грант</w:t>
      </w:r>
      <w:r>
        <w:rPr>
          <w:rFonts w:cs="Times New Roman" w:ascii="Times New Roman" w:hAnsi="Times New Roman"/>
          <w:sz w:val="28"/>
          <w:szCs w:val="28"/>
        </w:rPr>
        <w:t>, с указанием наименований приобретаемого имущества, их количества, цены, источников финансирования по форме согласно приложению № 4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0. </w:t>
      </w:r>
      <w:r>
        <w:rPr>
          <w:rFonts w:ascii="Times New Roman" w:hAnsi="Times New Roman"/>
          <w:color w:val="632423" w:themeColor="accent2" w:themeShade="80"/>
          <w:sz w:val="28"/>
          <w:szCs w:val="28"/>
        </w:rPr>
        <w:t>Копию муниципальной программы развития сельскохозяйственной и потребительской кооперации, заверенную управлением (отделом) сельского хозяйства администрации муниципального район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опии документов, указанных в </w:t>
      </w:r>
      <w:hyperlink w:anchor="Par83">
        <w:r>
          <w:rPr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в 1 экземпляре и заверяются получателем гранта и печатью. На копии указывается дата ее составления и делается отметка о том, что подлинный документ находится у получателя грант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лавный распорядитель запрашивает в порядке межведомственного взаимодействия, осуществляемого при предоставлении государственных и муниципальных услуг, документы (или информацию)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сутствии просроченной задолженности по уплате налогов, сборов, страховых взносов, пеней, штрафных санкций, выданные уполномоченными органами, по состоянию на месяц подачи документов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сударственной регистрации юридического лица или свидетельства о постановке на учет в налоговом органе получателя гранта на территории Ростовской области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юридических лиц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гранта вправе лично представить главному распорядителю указанные документы по собственной инициативе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лавный распорядитель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проведении отбора на предоставление грантов на сайте (http://www.don-agro.ru) не менее чем за 30 дней до даты окончания приема документов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ирует обращение о предоставлении гранта в электронном журнале учета обращений в день получения и осуществляет рассмотрение представленных получателями грантов документов, указанных в </w:t>
      </w:r>
      <w:hyperlink r:id="rId18">
        <w:r>
          <w:rPr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 течение 10 рабочих дней после окончания установленного срока рассмотрения документов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установленного срока рассмотрения документов в случае отсутствия необходимых документов или предоставления документов, не соответствующих требованиям </w:t>
      </w:r>
      <w:hyperlink r:id="rId19">
        <w:r>
          <w:rPr>
            <w:rFonts w:cs="Times New Roman" w:ascii="Times New Roman" w:hAnsi="Times New Roman"/>
            <w:sz w:val="28"/>
            <w:szCs w:val="28"/>
          </w:rPr>
          <w:t>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тказывает в предоставлении гранта, о чем письменно извещает получателя гранта в течение 5 рабочих дней со дня окончания проверки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замечаний к представленным документам в течение 5 рабочих дней после окончания рассмотрения документов включает получателя гранта в перечень получателей грантов, о чем уведомляет его путем размещения информации на сайте (http://www.don-agro.ru)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установленного срока рассмотрения документов в течение 20 рабочих дней формирует </w:t>
      </w:r>
      <w:hyperlink r:id="rId20">
        <w:r>
          <w:rPr>
            <w:rFonts w:cs="Times New Roman" w:ascii="Times New Roman" w:hAnsi="Times New Roman"/>
            <w:sz w:val="28"/>
            <w:szCs w:val="28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учателей гранта по форме согласно приложению № 3 к настоящему Положению и передает его на утверждение заместителю Губернатора Ростовской области - министру сельского хозяйства и продовольствия.</w:t>
      </w:r>
    </w:p>
    <w:p>
      <w:pPr>
        <w:pStyle w:val="Normal"/>
        <w:spacing w:lineRule="auto" w:line="240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ри рассмотрении документов, указанных в </w:t>
      </w:r>
      <w:hyperlink w:anchor="Par83">
        <w:r>
          <w:rPr>
            <w:rFonts w:cs="Times New Roman" w:ascii="Times New Roman" w:hAnsi="Times New Roman"/>
            <w:sz w:val="28"/>
            <w:szCs w:val="28"/>
          </w:rPr>
          <w:t>пункте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главный распорядитель руководствуется следующими критериями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Прирост выручки от реализации сельскохозяйственной продукции (в ценах предыдущего года) - не менее 4 процентов в год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Прирост численности работников, занятых на предприятии, - сохранение уровня предыдущего года или рост в текущем году и последующие годы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о результатам проведения отбора главный распорядитель в течение 20 рабочих дней после окончания установленного </w:t>
      </w:r>
      <w:hyperlink w:anchor="Par105">
        <w:r>
          <w:rPr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срока рассмотрения документов заключает с получателем грантов Соглашение о предоставлении грантов (далее - Соглашение) и передает его на утверждение заместителю Губернатора Ростовской области - министру сельского хозяйства и продовольстви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Форма Соглашения утверждается нормативным правовым актом главного распорядител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глашении в обязательном порядке содержатся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 и условия одностороннего отказа главного распорядителя от исполнения условий договора в соответствии со </w:t>
      </w:r>
      <w:hyperlink r:id="rId21">
        <w:r>
          <w:rPr>
            <w:rFonts w:cs="Times New Roman" w:ascii="Times New Roman" w:hAnsi="Times New Roman"/>
            <w:sz w:val="28"/>
            <w:szCs w:val="28"/>
          </w:rPr>
          <w:t>статьей 4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 и возврата полученной грантов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получателя гранта на осуществление главным распорядителем и органами государственного финансового контроля проверок соблюдения получателем гранта условий, целей и порядка их предоставления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еречисления гранта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пользования остатка гранта, не использованного в течение текущего финансового года (при необходимости)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главного распорядителя и органов государственного финансового контроля на проведение проверок соблюдения получателями грантов условий, установленных заключенным соглашением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мм, использованных получателями гранта, в случае установления по итогам проверок, проведенных главными распорядителями средств областного бюджета, а также органами государственного финансового контроля, факта нарушения целей и условий, определенных соответствующими порядками предоставления грантов и заключенным договором (соглашением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эффективности предоставления поддержк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редставления отчетности об использовании грантов, установленной главным распорядителем средств областного бюджет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лучатели грантов, включенные в Перечень получателей грантов, представляют главному распорядителю отчет по форме, установленной приказом главного распорядителя, 1 раз в полугодие до 15 числа месяца, следующего за отчетным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Министерство финансов Ростовской области в порядке, установленном для исполнения областного бюджета, производит перечисление денежных средств главному распорядителю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в течение 20 рабочих дней с даты получения денежных средств перечисляет их получателям грант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color w:val="632423" w:themeColor="accent2" w:themeShade="80"/>
          <w:sz w:val="28"/>
          <w:szCs w:val="28"/>
        </w:rPr>
      </w:pPr>
      <w:r>
        <w:rPr>
          <w:rFonts w:cs="Times New Roman" w:ascii="Times New Roman" w:hAnsi="Times New Roman"/>
          <w:color w:val="632423" w:themeColor="accent2" w:themeShade="80"/>
          <w:sz w:val="28"/>
          <w:szCs w:val="28"/>
        </w:rPr>
        <w:t>19. Контроль за соблюдением условий, целей и порядка, установленных при предоставлений грантов, осуществляют минсельхозпрод области и органы государственного финансового контрол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случае выявления фактов необоснованного получения гранта, а также представления получателем гранта недостоверных сведений главным распорядителем принимается решение о возврате необоснованно полученного гранта получателем грантов в областной бюджет в объеме выявленных нарушений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в течение 10 рабочих дней письменно уведомляет получателя гранта о принятом решении, о возврате необоснованно полученного гранта в областной бюджет в объеме выявленных нарушений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лучатель гранта обязан в течение 20 рабочих дней с даты получения указанного уведомления перечислить необоснованно полученный грант в областной бюджет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полученного гранта осуществляется на основании оформленных получателем грантов платежных документ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В случае неперечисления получателем гранта необоснованно полученной суммы грантов в бюджет в полном объеме  и в срок, установленный </w:t>
      </w:r>
      <w:hyperlink w:anchor="Par138">
        <w:r>
          <w:rPr>
            <w:rFonts w:cs="Times New Roman" w:ascii="Times New Roman" w:hAnsi="Times New Roman"/>
            <w:sz w:val="28"/>
            <w:szCs w:val="28"/>
          </w:rPr>
          <w:t>пунктом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указанные средства взыскиваются главным распорядителем в судебном порядке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Главный распорядитель представляет в министерство финансов Ростовской области ежеквартально, не позднее 15 числа месяца, следующего за отчетным кварталом, отчет о расходовании средств по форме, согласованной с министерством финансов Ростовской области, с приложением пояснительной записк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5387" w:right="-11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тельства Ростовской  области</w:t>
        <w:tab/>
        <w:tab/>
        <w:tab/>
        <w:tab/>
        <w:tab/>
        <w:t>В.В. Сечков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4962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/>
        <w:ind w:left="552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bCs/>
          <w:sz w:val="28"/>
          <w:szCs w:val="28"/>
        </w:rPr>
        <w:t>о порядке предоставления субсидий  сельскохозяйственным потребительским кооперативам – грантов</w:t>
      </w:r>
      <w:r>
        <w:rPr>
          <w:rFonts w:cs="Times New Roman" w:ascii="Times New Roman" w:hAnsi="Times New Roman"/>
          <w:sz w:val="28"/>
          <w:szCs w:val="28"/>
        </w:rPr>
        <w:t xml:space="preserve"> на финансовое обеспечение части затрат на сервисное обслуживание производства, заготовки, переработки, хранения и сбыта растениеводческой продукции, произведенной малыми формами хозяйствования </w:t>
      </w:r>
    </w:p>
    <w:p>
      <w:pPr>
        <w:pStyle w:val="Normal"/>
        <w:spacing w:lineRule="auto" w:line="24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РАВКА-РАСЧЕТ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ЧИТАЮЩЕЙСЯ СУММЕ ГРАНТА НА </w:t>
      </w:r>
      <w:r>
        <w:rPr>
          <w:rFonts w:cs="Times New Roman" w:ascii="Times New Roman" w:hAnsi="Times New Roman"/>
          <w:b/>
          <w:sz w:val="28"/>
          <w:szCs w:val="28"/>
        </w:rPr>
        <w:t>ФИНАНСОВОЕ ОБЕСПЕЧЕНИЕ ЧАСТИ ЗАТРАТ НА СЕРВИСНОЕ ОБСЛУЖИВАНИЕ ПРОИЗВОДСТВА, ЗАГОТОВКИ, ПЕРЕРАБОТКИ, ХРАНЕНИЯ И СБЫТА РАСТЕНИЕВОДЧЕСКОЙ ПРОДУКЦИИ, ПРОИЗВЕДЕННОЙ МАЛЫМИ ФОРМАМИ ХОЗЯЙСТВ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(наименование получателя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грантов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)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57" w:type="dxa"/>
        <w:jc w:val="left"/>
        <w:tblInd w:w="-209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594"/>
        <w:gridCol w:w="1817"/>
        <w:gridCol w:w="1309"/>
        <w:gridCol w:w="1533"/>
        <w:gridCol w:w="1487"/>
        <w:gridCol w:w="1916"/>
        <w:gridCol w:w="1700"/>
      </w:tblGrid>
      <w:tr>
        <w:trPr>
          <w:trHeight w:val="1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основных средст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обретения (число,</w:t>
            </w:r>
          </w:p>
          <w:p>
            <w:pPr>
              <w:pStyle w:val="Normal"/>
              <w:widowControl w:val="false"/>
              <w:spacing w:lineRule="auto" w:line="240"/>
              <w:ind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год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сновных средств (без НДС и транспортных расходов)</w:t>
              <w:br/>
              <w:t>(рубле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тавки гранта из областного бюджета (процентов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2" w:right="-75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ричитающегося гранта из</w:t>
              <w:br/>
              <w:t>областного бюджета</w:t>
            </w:r>
          </w:p>
          <w:p>
            <w:pPr>
              <w:pStyle w:val="Normal"/>
              <w:widowControl w:val="false"/>
              <w:spacing w:lineRule="auto" w:line="240"/>
              <w:ind w:left="-2" w:right="-47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  <w:p>
            <w:pPr>
              <w:pStyle w:val="Normal"/>
              <w:widowControl w:val="false"/>
              <w:spacing w:lineRule="auto" w:line="240"/>
              <w:ind w:left="-2" w:right="-47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гр. 4 х   </w:t>
              <w:br/>
              <w:t>x гр. 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гранта к перечислению</w:t>
              <w:br/>
              <w:t xml:space="preserve">  (рублей)  </w:t>
              <w:br/>
            </w:r>
            <w:hyperlink w:anchor="Par190">
              <w:r>
                <w:rPr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&lt;*&gt; Заполняется министерством сельского хозяйства и продовольствия Рост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right="0"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-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 гранта             _____________________ Ф.И.О.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организации -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 гранта             _____________________ Ф.И.О.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spacing w:lineRule="auto" w:line="240"/>
        <w:ind w:left="567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567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567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567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/>
        <w:ind w:left="567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bCs/>
          <w:sz w:val="28"/>
          <w:szCs w:val="28"/>
        </w:rPr>
        <w:t>о порядке предоставления субсидий  сельскохозяйственным потребительским кооперативам – грантов</w:t>
      </w:r>
      <w:r>
        <w:rPr>
          <w:rFonts w:cs="Times New Roman" w:ascii="Times New Roman" w:hAnsi="Times New Roman"/>
          <w:sz w:val="28"/>
          <w:szCs w:val="28"/>
        </w:rPr>
        <w:t xml:space="preserve"> на финансовое обеспечение части затрат на сервисное обслуживание производства, заготовки, переработки, хранения и сбыта растениеводческой продукции, произведенной малыми формами хозяйствования</w:t>
      </w:r>
    </w:p>
    <w:p>
      <w:pPr>
        <w:pStyle w:val="Normal"/>
        <w:spacing w:lineRule="auto" w:line="240"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РАВКА-РАСЧЕТ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ЧИТАЮЩЕЙСЯ СУММЕ </w:t>
      </w:r>
      <w:r>
        <w:rPr>
          <w:rFonts w:cs="Times New Roman" w:ascii="Times New Roman" w:hAnsi="Times New Roman"/>
          <w:b/>
          <w:sz w:val="28"/>
          <w:szCs w:val="28"/>
        </w:rPr>
        <w:t>ГРАН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>ФИНАНСОВОЕ ОБЕСПЕЧЕНИЕ ЧАСТИ ЗАТРАТ НА СЕРВИСНОЕ ОБСЛУЖИВАНИЕ ПРОИЗВОДСТВА, ЗАГОТОВКИ, ПЕРЕРАБОТКИ, ХРАНЕНИЯ И СБЫТА РАСТЕНИЕВОДЧЕСКОЙ ПРОДУКЦИИ, ПРОИЗВЕДЕННОЙ МАЛЫМИ ФОРМАМИ ХОЗЯЙСТВОВАНИЯ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(наименование получателя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гранта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tbl>
      <w:tblPr>
        <w:tblW w:w="10494" w:type="dxa"/>
        <w:jc w:val="left"/>
        <w:tblInd w:w="-209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595"/>
        <w:gridCol w:w="1190"/>
        <w:gridCol w:w="1333"/>
        <w:gridCol w:w="1310"/>
        <w:gridCol w:w="1190"/>
        <w:gridCol w:w="1469"/>
        <w:gridCol w:w="1702"/>
        <w:gridCol w:w="1703"/>
      </w:tblGrid>
      <w:tr>
        <w:trPr>
          <w:trHeight w:val="20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основных</w:t>
              <w:br/>
              <w:t>средст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приобрете-ния</w:t>
              <w:br/>
              <w:t>(число,</w:t>
              <w:br/>
              <w:t xml:space="preserve">месяц, </w:t>
              <w:br/>
              <w:t>год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 xml:space="preserve">основных </w:t>
              <w:br/>
              <w:t xml:space="preserve">средств  </w:t>
              <w:br/>
              <w:t>(без НДСи транспорт-ных расходов)</w:t>
              <w:br/>
              <w:t>(рублей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</w:t>
              <w:br/>
              <w:t xml:space="preserve">ставки  </w:t>
              <w:br/>
              <w:t>гранта</w:t>
              <w:br/>
              <w:t>из областного</w:t>
              <w:br/>
              <w:t xml:space="preserve">бюджета </w:t>
              <w:br/>
              <w:t>(процентов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</w:t>
              <w:br/>
              <w:t xml:space="preserve">причитающегося  </w:t>
              <w:br/>
              <w:t>гранта</w:t>
              <w:br/>
              <w:t>из областного</w:t>
              <w:br/>
              <w:t xml:space="preserve">бюджета </w:t>
              <w:br/>
              <w:t>(рублей)</w:t>
              <w:br/>
              <w:t>(гр. 4 х</w:t>
              <w:br/>
              <w:t>x гр. 5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63" w:right="-65" w:hanging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ричитающегося гранта из </w:t>
              <w:br/>
              <w:t>федерального</w:t>
              <w:br/>
              <w:t xml:space="preserve">бюджета     </w:t>
              <w:br/>
              <w:t xml:space="preserve">(рублей)    </w:t>
              <w:br/>
              <w:t xml:space="preserve">(гр. 6 х    </w:t>
              <w:br/>
              <w:t xml:space="preserve">x Д фед. /  </w:t>
              <w:br/>
              <w:t xml:space="preserve">/ Д обл.)   </w:t>
              <w:br/>
            </w:r>
            <w:hyperlink r:id="rId22">
              <w:r>
                <w:rPr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75" w:right="-65" w:firstLine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гранта  к перечислению из федерального бюджета      </w:t>
              <w:br/>
              <w:t xml:space="preserve">(рублей)  </w:t>
              <w:br/>
            </w:r>
            <w:hyperlink r:id="rId23">
              <w:r>
                <w:rPr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5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полняется министерством сельского хозяйства и продовольствия Ростовской области.</w:t>
      </w:r>
    </w:p>
    <w:p>
      <w:pPr>
        <w:pStyle w:val="Normal"/>
        <w:spacing w:lineRule="auto" w:line="240"/>
        <w:ind w:right="0"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</w:r>
    </w:p>
    <w:p>
      <w:pPr>
        <w:pStyle w:val="Normal"/>
        <w:spacing w:lineRule="auto" w:line="240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сокращения:</w:t>
      </w:r>
    </w:p>
    <w:p>
      <w:pPr>
        <w:pStyle w:val="Normal"/>
        <w:spacing w:lineRule="auto" w:line="240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фед. - доля софинансирования из федерального бюджета.</w:t>
      </w:r>
    </w:p>
    <w:p>
      <w:pPr>
        <w:pStyle w:val="Normal"/>
        <w:spacing w:lineRule="auto" w:line="240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обл. - доля софинансирования из областного бюджета.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- получателя гранта ____________________ Ф.И.О.   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организации -получателя гранта   ________________ Ф.И.О.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spacing w:lineRule="auto" w:line="240"/>
        <w:ind w:left="567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567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/>
        <w:ind w:left="5670" w:right="0" w:hanging="0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bCs/>
          <w:sz w:val="28"/>
          <w:szCs w:val="28"/>
        </w:rPr>
        <w:t>о порядке предоставления субсидий  сельскохозяйственным потребительским кооперативам – грантов</w:t>
      </w:r>
      <w:r>
        <w:rPr>
          <w:rFonts w:cs="Times New Roman" w:ascii="Times New Roman" w:hAnsi="Times New Roman"/>
          <w:sz w:val="28"/>
          <w:szCs w:val="28"/>
        </w:rPr>
        <w:t xml:space="preserve"> на финансовое обеспечение части затрат на сервисное обслуживание производства, заготовки, переработки, хранения и сбыта растениеводческой продукции, произведенной малыми формами хозяйствования</w:t>
      </w:r>
    </w:p>
    <w:p>
      <w:pPr>
        <w:pStyle w:val="Normal"/>
        <w:spacing w:lineRule="auto" w:line="240"/>
        <w:ind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Indent"/>
        <w:ind w:left="5245" w:right="0" w:hanging="0"/>
        <w:jc w:val="center"/>
        <w:rPr>
          <w:szCs w:val="28"/>
        </w:rPr>
      </w:pPr>
      <w:r>
        <w:rPr>
          <w:szCs w:val="28"/>
        </w:rPr>
        <w:t>Утверждаю</w:t>
      </w:r>
    </w:p>
    <w:p>
      <w:pPr>
        <w:pStyle w:val="TextBodyIndent"/>
        <w:ind w:left="5245" w:right="0" w:hanging="0"/>
        <w:jc w:val="center"/>
        <w:rPr>
          <w:szCs w:val="28"/>
        </w:rPr>
      </w:pPr>
      <w:r>
        <w:rPr>
          <w:szCs w:val="28"/>
        </w:rPr>
        <w:t>Заместитель министра сельского</w:t>
      </w:r>
    </w:p>
    <w:p>
      <w:pPr>
        <w:pStyle w:val="TextBodyIndent"/>
        <w:ind w:left="5245" w:right="0" w:hanging="0"/>
        <w:jc w:val="center"/>
        <w:rPr>
          <w:szCs w:val="28"/>
        </w:rPr>
      </w:pPr>
      <w:r>
        <w:rPr>
          <w:szCs w:val="28"/>
        </w:rPr>
        <w:t>хозяйства и продовольствия</w:t>
      </w:r>
    </w:p>
    <w:p>
      <w:pPr>
        <w:pStyle w:val="TextBodyIndent"/>
        <w:ind w:left="5245" w:right="0" w:hanging="0"/>
        <w:jc w:val="center"/>
        <w:rPr>
          <w:szCs w:val="28"/>
        </w:rPr>
      </w:pPr>
      <w:r>
        <w:rPr>
          <w:szCs w:val="28"/>
        </w:rPr>
        <w:t>Ростовской области</w:t>
      </w:r>
    </w:p>
    <w:p>
      <w:pPr>
        <w:pStyle w:val="TextBodyIndent"/>
        <w:pBdr>
          <w:bottom w:val="single" w:sz="12" w:space="1" w:color="000000"/>
        </w:pBdr>
        <w:ind w:left="5245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245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(Ф.И.О.,подпись)</w:t>
      </w:r>
    </w:p>
    <w:p>
      <w:pPr>
        <w:pStyle w:val="TextBodyIndent"/>
        <w:ind w:left="5245" w:right="0" w:hanging="0"/>
        <w:jc w:val="center"/>
        <w:rPr>
          <w:szCs w:val="28"/>
        </w:rPr>
      </w:pPr>
      <w:r>
        <w:rPr>
          <w:szCs w:val="28"/>
        </w:rPr>
        <w:t>«____»_________201___г.</w:t>
      </w:r>
    </w:p>
    <w:p>
      <w:pPr>
        <w:pStyle w:val="TextBodyIndent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лучателей грантов</w:t>
      </w:r>
    </w:p>
    <w:p>
      <w:pPr>
        <w:pStyle w:val="Normal"/>
        <w:spacing w:lineRule="auto" w:line="240"/>
        <w:ind w:right="0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хозяйственным потребительским кооперативам на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части затрат на сервисное обслуживание производства, заготовки, переработки, хранения и сбыта растениеводческой продукции, произведенной малыми формами хозяйствования</w:t>
      </w:r>
    </w:p>
    <w:p>
      <w:pPr>
        <w:pStyle w:val="NoSpacing"/>
        <w:ind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товской области от ______№ ___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поддержке  сельскохозяйственных потребительских кооперативов </w:t>
      </w:r>
      <w:r>
        <w:rPr>
          <w:rFonts w:eastAsia="Calibri" w:cs="Times New Roman" w:ascii="Times New Roman" w:hAnsi="Times New Roman"/>
          <w:sz w:val="28"/>
          <w:szCs w:val="28"/>
        </w:rPr>
        <w:t>с целью создания системы оптовых распределительных и логистических центров по сбыту растениеводческой продукц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Indent"/>
        <w:ind w:righ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25"/>
        <w:gridCol w:w="4679"/>
        <w:gridCol w:w="3379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лучателя гран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района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4"/>
          <w:type w:val="nextPage"/>
          <w:pgSz w:w="11906" w:h="16838"/>
          <w:pgMar w:left="1304" w:right="851" w:gutter="0" w:header="0" w:top="709" w:footer="708" w:bottom="1134"/>
          <w:pgNumType w:fmt="decimal"/>
          <w:formProt w:val="false"/>
          <w:textDirection w:val="lrTb"/>
          <w:docGrid w:type="default" w:linePitch="360" w:charSpace="4096"/>
        </w:sectPr>
        <w:pStyle w:val="TextBodyIndent"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8789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/>
        <w:ind w:left="878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spacing w:lineRule="auto" w:line="240"/>
        <w:ind w:left="8789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предоставления субсидий  сельскохозяйственным потребительским кооперативам – грантов</w:t>
      </w:r>
      <w:r>
        <w:rPr>
          <w:rFonts w:cs="Times New Roman" w:ascii="Times New Roman" w:hAnsi="Times New Roman"/>
          <w:sz w:val="28"/>
          <w:szCs w:val="28"/>
        </w:rPr>
        <w:t xml:space="preserve"> на финансовое обеспечение части затрат на сервисное обслуживание производства, заготовки, переработки, хранения и сбыта растениеводческой продукции, произведенной малыми формами хозяйствования</w:t>
      </w:r>
    </w:p>
    <w:tbl>
      <w:tblPr>
        <w:tblW w:w="149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9"/>
        <w:gridCol w:w="2481"/>
        <w:gridCol w:w="708"/>
        <w:gridCol w:w="1122"/>
        <w:gridCol w:w="1178"/>
        <w:gridCol w:w="1700"/>
        <w:gridCol w:w="1276"/>
        <w:gridCol w:w="1478"/>
        <w:gridCol w:w="1418"/>
        <w:gridCol w:w="789"/>
        <w:gridCol w:w="1311"/>
        <w:gridCol w:w="814"/>
      </w:tblGrid>
      <w:tr>
        <w:trPr>
          <w:trHeight w:val="319" w:hRule="atLeast"/>
        </w:trPr>
        <w:tc>
          <w:tcPr>
            <w:tcW w:w="14914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 расходов,</w:t>
            </w:r>
          </w:p>
        </w:tc>
      </w:tr>
      <w:tr>
        <w:trPr>
          <w:trHeight w:val="750" w:hRule="atLeast"/>
        </w:trPr>
        <w:tc>
          <w:tcPr>
            <w:tcW w:w="14914" w:type="dxa"/>
            <w:gridSpan w:val="1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редлагаемых к софинансированию за счет средств гранта </w:t>
            </w:r>
          </w:p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_______________________________________________________</w:t>
            </w:r>
          </w:p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указать наименование получателя господдержки)</w:t>
            </w:r>
          </w:p>
        </w:tc>
      </w:tr>
      <w:tr>
        <w:trPr>
          <w:trHeight w:val="52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иобрет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left="-107" w:right="-108" w:hanging="1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-чество</w:t>
            </w:r>
          </w:p>
          <w:p>
            <w:pPr>
              <w:pStyle w:val="Normal"/>
              <w:widowControl w:val="false"/>
              <w:spacing w:lineRule="auto" w:line="240"/>
              <w:ind w:left="-107" w:right="-108" w:hanging="1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единиц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на за единицу  (рублей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траты  всего                   (с НДС)          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ДС (рублей)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траты            без НДС (рублей)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97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ства грант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ля, %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бственные средства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ля, %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12</w:t>
            </w:r>
          </w:p>
        </w:tc>
      </w:tr>
      <w:tr>
        <w:trPr>
          <w:trHeight w:val="339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2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656" w:leader="none"/>
              </w:tabs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ь</w:t>
            </w:r>
          </w:p>
        </w:tc>
        <w:tc>
          <w:tcPr>
            <w:tcW w:w="141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6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. Дата</w:t>
            </w:r>
          </w:p>
        </w:tc>
        <w:tc>
          <w:tcPr>
            <w:tcW w:w="289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footerReference w:type="default" r:id="rId25"/>
      <w:type w:val="nextPage"/>
      <w:pgSz w:orient="landscape" w:w="16838" w:h="11906"/>
      <w:pgMar w:left="1304" w:right="851" w:gutter="0" w:header="0" w:top="709" w:footer="709" w:bottom="76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3055661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604608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7861509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9660950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4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6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8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0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2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6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85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70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1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72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6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66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documentProtection w:edit="readOnly" w:cryptProviderType="rsaAES" w:cryptAlgorithmClass="hash" w:cryptAlgorithmType="typeAny" w:cryptAlgorithmSid="" w:cryptSpinCount="0" w:hash="" w:salt="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6b69"/>
    <w:pPr>
      <w:widowControl/>
      <w:bidi w:val="0"/>
      <w:spacing w:lineRule="auto" w:line="360" w:before="0" w:after="0"/>
      <w:ind w:right="-113" w:firstLine="709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003137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a633fc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a633fc"/>
    <w:rPr/>
  </w:style>
  <w:style w:type="character" w:styleId="InternetLink">
    <w:name w:val="Hyperlink"/>
    <w:basedOn w:val="DefaultParagraphFont"/>
    <w:uiPriority w:val="99"/>
    <w:semiHidden/>
    <w:unhideWhenUsed/>
    <w:rsid w:val="004e4a3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1294b"/>
    <w:pPr>
      <w:spacing w:before="0" w:after="0"/>
      <w:ind w:left="720" w:right="-113" w:firstLine="709"/>
      <w:contextualSpacing/>
    </w:pPr>
    <w:rPr/>
  </w:style>
  <w:style w:type="paragraph" w:styleId="ConsPlusCell" w:customStyle="1">
    <w:name w:val="ConsPlusCell"/>
    <w:uiPriority w:val="99"/>
    <w:qFormat/>
    <w:rsid w:val="00017f09"/>
    <w:pPr>
      <w:widowControl w:val="false"/>
      <w:bidi w:val="0"/>
      <w:spacing w:lineRule="auto" w:line="240" w:before="0" w:after="0"/>
      <w:ind w:right="0" w:hanging="0"/>
      <w:jc w:val="left"/>
    </w:pPr>
    <w:rPr>
      <w:rFonts w:ascii="Calibri" w:hAnsi="Calibri" w:eastAsia="" w:cs="Calibri" w:eastAsiaTheme="minorEastAsia"/>
      <w:color w:val="auto"/>
      <w:kern w:val="0"/>
      <w:sz w:val="22"/>
      <w:szCs w:val="22"/>
      <w:lang w:eastAsia="ru-RU" w:val="ru-RU" w:bidi="ar-SA"/>
    </w:rPr>
  </w:style>
  <w:style w:type="paragraph" w:styleId="ConsPlusNonformat" w:customStyle="1">
    <w:name w:val="ConsPlusNonformat"/>
    <w:uiPriority w:val="99"/>
    <w:qFormat/>
    <w:rsid w:val="00017f09"/>
    <w:pPr>
      <w:widowControl w:val="false"/>
      <w:bidi w:val="0"/>
      <w:spacing w:lineRule="auto" w:line="240" w:before="0" w:after="0"/>
      <w:ind w:right="0" w:hanging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4"/>
    <w:rsid w:val="00003137"/>
    <w:pPr>
      <w:tabs>
        <w:tab w:val="clear" w:pos="708"/>
        <w:tab w:val="left" w:pos="5670" w:leader="none"/>
      </w:tabs>
      <w:spacing w:lineRule="auto" w:line="240"/>
      <w:ind w:right="-2" w:firstLine="851"/>
    </w:pPr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a633fc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link w:val="Style16"/>
    <w:uiPriority w:val="99"/>
    <w:unhideWhenUsed/>
    <w:rsid w:val="00a633fc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NoSpacing">
    <w:name w:val="No Spacing"/>
    <w:uiPriority w:val="1"/>
    <w:qFormat/>
    <w:rsid w:val="00b81483"/>
    <w:pPr>
      <w:widowControl/>
      <w:bidi w:val="0"/>
      <w:spacing w:lineRule="auto" w:line="240" w:before="0" w:after="0"/>
      <w:ind w:right="-113" w:firstLine="709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NormalWeb">
    <w:name w:val="Normal (Web)"/>
    <w:basedOn w:val="Normal"/>
    <w:uiPriority w:val="99"/>
    <w:unhideWhenUsed/>
    <w:qFormat/>
    <w:rsid w:val="004e4a38"/>
    <w:pPr>
      <w:spacing w:lineRule="auto" w:line="240" w:beforeAutospacing="1" w:afterAutospacing="1"/>
      <w:ind w:right="0" w:hanging="0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E4ED19698793829D30AB0503A6AA2335F9AFBE3E120B0EE3A0090FC995694BCAA4B1A55B547E1CA5P7M" TargetMode="External"/><Relationship Id="rId3" Type="http://schemas.openxmlformats.org/officeDocument/2006/relationships/hyperlink" Target="consultantplus://offline/ref=2FE4ED19698793829D30AB0503A6AA2335F9ABBD36100B0EE3A0090FC995694BCAA4B1A55B547E14A5P9M" TargetMode="External"/><Relationship Id="rId4" Type="http://schemas.openxmlformats.org/officeDocument/2006/relationships/hyperlink" Target="consultantplus://offline/ref=2FE4ED19698793829D30AB0503A6AA2335F9AFBE3E120B0EE3A0090FC995694BCAA4B1A55B54781DA5P6M" TargetMode="External"/><Relationship Id="rId5" Type="http://schemas.openxmlformats.org/officeDocument/2006/relationships/hyperlink" Target="consultantplus://offline/ref=C6D3FDD96808D2BD82B549016E838A8D69F0D7BEE6BC96FB3BB2799CD3AD32A94FAEE4DE7E98543AW1y5J" TargetMode="External"/><Relationship Id="rId6" Type="http://schemas.openxmlformats.org/officeDocument/2006/relationships/hyperlink" Target="consultantplus://offline/ref=C48FC501B5B457DA0E04B5FB75A55E156198AB3FDA00C6AE602A6E15F98748D0A824D2D2B0CBEB56E690D9V5sAO" TargetMode="External"/><Relationship Id="rId7" Type="http://schemas.openxmlformats.org/officeDocument/2006/relationships/hyperlink" Target="consultantplus://offline/ref=C48FC501B5B457DA0E04B5FB75A55E156198AB3FDA00C6AE602A6E15F98748D0A824D2D2B0CBEB56E690D9V5sAO" TargetMode="External"/><Relationship Id="rId8" Type="http://schemas.openxmlformats.org/officeDocument/2006/relationships/hyperlink" Target="consultantplus://offline/ref=C48FC501B5B457DA0E04B5FB75A55E156198AB3FDA00C6AE602A6E15F98748D0A824D2D2B0CBEB56E691DAV5sBO" TargetMode="External"/><Relationship Id="rId9" Type="http://schemas.openxmlformats.org/officeDocument/2006/relationships/hyperlink" Target="consultantplus://offline/ref=C48FC501B5B457DA0E04ABF663C901106697FD37DD03C8FA3F753548AE8E4287EF6B8B90F4C4EB54VEs0O" TargetMode="External"/><Relationship Id="rId10" Type="http://schemas.openxmlformats.org/officeDocument/2006/relationships/hyperlink" Target="consultantplus://offline/ref=2FE4ED19698793829D30B50815CAF52632F0F3B53B16015DBFFF52529E9C631C8DEBE8E71F597F155ED45DAEPFM" TargetMode="External"/><Relationship Id="rId11" Type="http://schemas.openxmlformats.org/officeDocument/2006/relationships/hyperlink" Target="consultantplus://offline/ref=2FE4ED19698793829D30B50815CAF52632F0F3B53B16015DBFFF52529E9C631C8DEBE8E71F597F155ED45DAEPFM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consultantplus://offline/ref=2FE4ED19698793829D30AB0503A6AA2335F9AFBE3E120B0EE3A0090FC995694BCAA4B1A55B547E1CA5P7M" TargetMode="External"/><Relationship Id="rId15" Type="http://schemas.openxmlformats.org/officeDocument/2006/relationships/hyperlink" Target="consultantplus://offline/ref=2FE4ED19698793829D30AB0503A6AA2335F9ABBD36100B0EE3A0090FC995694BCAA4B1A55B547E14A5P9M" TargetMode="External"/><Relationship Id="rId16" Type="http://schemas.openxmlformats.org/officeDocument/2006/relationships/hyperlink" Target="consultantplus://offline/ref=2FE4ED19698793829D30AB0503A6AA2335F9AFBE3E120B0EE3A0090FC995694BCAA4B1A55B54781DA5P6M" TargetMode="External"/><Relationship Id="rId17" Type="http://schemas.openxmlformats.org/officeDocument/2006/relationships/hyperlink" Target="consultantplus://offline/ref=C6D3FDD96808D2BD82B549016E838A8D69F0D7BEE6BC96FB3BB2799CD3AD32A94FAEE4DE7E98543AW1y5J" TargetMode="External"/><Relationship Id="rId18" Type="http://schemas.openxmlformats.org/officeDocument/2006/relationships/hyperlink" Target="consultantplus://offline/ref=C48FC501B5B457DA0E04B5FB75A55E156198AB3FDA00C6AE602A6E15F98748D0A824D2D2B0CBEB56E690D9V5sAO" TargetMode="External"/><Relationship Id="rId19" Type="http://schemas.openxmlformats.org/officeDocument/2006/relationships/hyperlink" Target="consultantplus://offline/ref=C48FC501B5B457DA0E04B5FB75A55E156198AB3FDA00C6AE602A6E15F98748D0A824D2D2B0CBEB56E690D9V5sAO" TargetMode="External"/><Relationship Id="rId20" Type="http://schemas.openxmlformats.org/officeDocument/2006/relationships/hyperlink" Target="consultantplus://offline/ref=C48FC501B5B457DA0E04B5FB75A55E156198AB3FDA00C6AE602A6E15F98748D0A824D2D2B0CBEB56E691DAV5sBO" TargetMode="External"/><Relationship Id="rId21" Type="http://schemas.openxmlformats.org/officeDocument/2006/relationships/hyperlink" Target="consultantplus://offline/ref=C48FC501B5B457DA0E04ABF663C901106697FD37DD03C8FA3F753548AE8E4287EF6B8B90F4C4EB54VEs0O" TargetMode="External"/><Relationship Id="rId22" Type="http://schemas.openxmlformats.org/officeDocument/2006/relationships/hyperlink" Target="consultantplus://offline/ref=2FE4ED19698793829D30B50815CAF52632F0F3B53B16015DBFFF52529E9C631C8DEBE8E71F597F155ED45DAEPFM" TargetMode="External"/><Relationship Id="rId23" Type="http://schemas.openxmlformats.org/officeDocument/2006/relationships/hyperlink" Target="consultantplus://offline/ref=2FE4ED19698793829D30B50815CAF52632F0F3B53B16015DBFFF52529E9C631C8DEBE8E71F597F155ED45DAEPFM" TargetMode="Externa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openxmlformats.org/officeDocument/2006/relationships/theme" Target="theme/theme1.xml"/><Relationship Id="rId3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D9BD0A-0A1A-4BBF-A65A-9AECD03B355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  <Pages>22</Pages>
  <Words>7002</Words>
  <Characters>39912</Characters>
  <CharactersWithSpaces>46821</CharactersWithSpaces>
  <Paragraphs>93</Paragraphs>
  <Company>Минсельхозпрод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36:00Z</dcterms:created>
  <dc:creator>khapteeva</dc:creator>
  <dc:description/>
  <dc:language>en-US</dc:language>
  <cp:lastModifiedBy>Saakyan</cp:lastModifiedBy>
  <cp:lastPrinted>2013-12-24T07:57:00Z</cp:lastPrinted>
  <dcterms:modified xsi:type="dcterms:W3CDTF">2013-12-24T08:3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