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о – экономические  показатели  сельского хозяйства, пищевой  и перерабатывающей промышленности Рос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март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2835"/>
      </w:tblGrid>
      <w:tr>
        <w:trPr>
          <w:tblHeader w:val="true"/>
          <w:trHeight w:val="542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-март 2015 г.</w:t>
            </w:r>
          </w:p>
        </w:tc>
      </w:tr>
      <w:tr>
        <w:trPr>
          <w:trHeight w:val="413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льск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изводства</w:t>
            </w:r>
            <w:r>
              <w:rPr>
                <w:b/>
                <w:i/>
              </w:rPr>
              <w:t xml:space="preserve"> продукции сельского хозяйства</w:t>
            </w:r>
          </w:p>
          <w:p>
            <w:pPr>
              <w:pStyle w:val="Normal"/>
              <w:rPr/>
            </w:pPr>
            <w:r>
              <w:rPr/>
              <w:t>(в фактически действовавших ценах) за январь-март 2015, млн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7,3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сельхозпроизводства, в %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остоянного  населения,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2,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изводство продукции животноводства в хозяйствах всех категорий</w:t>
            </w:r>
            <w:r>
              <w:rPr/>
              <w:t xml:space="preserve"> </w:t>
            </w:r>
            <w:r>
              <w:rPr>
                <w:b/>
                <w:i/>
              </w:rPr>
              <w:t>за январь-март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9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Мясо</w:t>
            </w:r>
            <w:r>
              <w:rPr/>
              <w:t xml:space="preserve"> (скот и птица на убой в живом весе), 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Молоко,</w:t>
            </w:r>
            <w:r>
              <w:rPr/>
              <w:t xml:space="preserve"> 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06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Яйца куриные</w:t>
            </w:r>
            <w:r>
              <w:rPr/>
              <w:t>, млн.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3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01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уктивность скота и птицы  в  сельхоз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7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ий удой молока от 1 коровы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397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397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Яйценоскость курицы-несушки,</w:t>
            </w:r>
            <w:r>
              <w:rPr/>
              <w:t xml:space="preserve">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97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439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Численность скота во всех категориях хозяйств на 01.04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крупного рогатого скота</w:t>
            </w:r>
            <w:r>
              <w:rPr/>
              <w:t>, тыс. г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,7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59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том числе коров, </w:t>
            </w:r>
            <w:r>
              <w:rPr/>
              <w:t>тыс. г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Свиней</w:t>
            </w:r>
            <w:r>
              <w:rPr>
                <w:i/>
              </w:rPr>
              <w:t>,</w:t>
            </w:r>
            <w:r>
              <w:rPr/>
              <w:t xml:space="preserve"> тыс. г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Овец и коз</w:t>
            </w:r>
            <w:r>
              <w:rPr/>
              <w:t>, тыс. г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,2</w:t>
            </w:r>
          </w:p>
        </w:tc>
      </w:tr>
      <w:tr>
        <w:trPr>
          <w:trHeight w:val="454" w:hRule="exac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Птица</w:t>
            </w:r>
            <w:r>
              <w:rPr/>
              <w:t xml:space="preserve"> (сельхозорганизации), тыс. го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4,4</w:t>
            </w:r>
          </w:p>
        </w:tc>
      </w:tr>
      <w:tr>
        <w:trPr>
          <w:trHeight w:val="479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/>
              <w:t>в % 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р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реднемесячная заработная </w:t>
            </w:r>
            <w:r>
              <w:rPr>
                <w:color w:val="000000"/>
              </w:rPr>
              <w:t>плата одного работника за январь-февраль 2015 г.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60,9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Среднемесячная заработная плата </w:t>
            </w:r>
            <w:r>
              <w:rPr>
                <w:color w:val="000000"/>
              </w:rPr>
              <w:t xml:space="preserve">одного работника </w:t>
            </w:r>
            <w:r>
              <w:rPr>
                <w:b/>
                <w:i/>
                <w:color w:val="000000"/>
              </w:rPr>
              <w:t xml:space="preserve">в сельском хозяйстве </w:t>
            </w:r>
            <w:r>
              <w:rPr>
                <w:color w:val="000000"/>
              </w:rPr>
              <w:t>за январь-февраль 2015 г.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0,3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 % к  январю-февралю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% к среднеобластному  уровню зар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ищевая и перерабатывающая промышл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Индекс производства пищевых продуктов</w:t>
            </w:r>
            <w:r>
              <w:rPr/>
              <w:t>, включая напитки, и табака, в %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тгружено товаров собственного производства (работ, услуг) в  пищевой и перерабатывающей промышленности </w:t>
            </w:r>
            <w:r>
              <w:rPr>
                <w:bCs/>
              </w:rPr>
              <w:t>за январь-март 2015 г., млн.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85,3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 % к январю-марту 201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Доля пищевой и перерабатывающей промышленности</w:t>
            </w:r>
            <w:r>
              <w:rPr>
                <w:bCs/>
              </w:rPr>
              <w:t xml:space="preserve"> в общем объеме отгруженных товаров обрабатывающих производств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97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>Индекс потребительских цен</w:t>
            </w:r>
            <w:r>
              <w:rPr/>
              <w:t xml:space="preserve"> </w:t>
            </w:r>
            <w:r>
              <w:rPr>
                <w:b/>
                <w:i/>
              </w:rPr>
              <w:t>продовольственных товар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март 2015 г. в % к декабрю 2014 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45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1:00Z</dcterms:created>
  <dc:creator>imshenetckaya</dc:creator>
  <dc:description/>
  <cp:keywords/>
  <dc:language>en-US</dc:language>
  <cp:lastModifiedBy>kanashina</cp:lastModifiedBy>
  <cp:lastPrinted>2012-08-28T15:17:00Z</cp:lastPrinted>
  <dcterms:modified xsi:type="dcterms:W3CDTF">2015-04-24T07:26:00Z</dcterms:modified>
  <cp:revision>632</cp:revision>
  <dc:subject/>
  <dc:title>Производственные показатели за 1 пллугодие 2006 года</dc:title>
</cp:coreProperties>
</file>